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fari park</w:t>
      </w:r>
    </w:p>
    <w:p>
      <w:pPr>
        <w:pStyle w:val="Subtitle"/>
        <w:rPr/>
      </w:pPr>
      <w:r>
        <w:rPr/>
        <w:t>Tutorial One: Introducing databases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Activi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Descrip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Ti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duce the new unit of work, </w:t>
            </w:r>
            <w:r>
              <w:rPr>
                <w:b/>
              </w:rPr>
              <w:t>Safari park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ghlight the three main areas of learning for this unit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Searching a database to match animals with their habitat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reating a spreadsheet model to estimate the number of predators and prey required to populate a habita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Marketing the park by producing a brochu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phasize the main learning points for this lesson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o understand what is meant by an animal’s habitat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o learn  how animals can be classified into different types and speci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o learn how a database is constructed by using fields and records to create tabl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ntroduce the (imaginary)  Safari park project, using the interactive map (slide 3) to investigate the seven different habitats propose for the par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how students how to download the resources needed for the first stages of the unit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 copy of the safari park map graphic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n Excel file, which contains the animal databas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n Access file, which contains the same database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out databas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composite graphic on slide 5 contains ten examples of items based on databases, such as a driving licence, a phone contacts list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Use the graphic to discuss examples of databases with the class in order to make the concept familiar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As well as identifying what these items are, try to establish the underlying data which is required to create the database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Make a list of this data (first name, last name, address, flight number etc) so that this can be used to reinforce the idea of database fields, which follows shortly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ame the anima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This is a simple game, which is used to identify the data which can be used to classify animals (and so link through to the concept of fields which follows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nsure that students understand the rules of the game, especially the Yes/No format of the questions and answe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lay the game, either in pairs / small groups, or with the whole class (recommended). One person is “on”; the rest of the class can come up with the questions. Note only 20 questions are allow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After playing the game, use the plenary discussion (slide 7) to list the questions which proved to be most effectiv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rom the questions, tease out the information which was being looked for. This information can be used to form the fields in a databa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 hidden answers to this information can be uncovered by clicking on the screen to the right of each questio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y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abase fiel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abase record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Based on the activities and discussions which have taken place so far, use the example Excel animals database to explain how fields and records are used to structure the database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mphasize the importance of the terms, as they will be used frequently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xplain why fields are called fields (slide 9) since each field contains only one type of information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xplain why records are called records, using the police record example (slide 10). Refer back to the database examples on slide 5 to provide further illustrations. Each card is actually one person’s record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Finally, bring together the two ideas of fields and records to show how they produce a table on which a database is created (slide 11)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orting and searching for data in an Excel database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is is the first IT activity in the unit so far. Use the interactive demonstration to show students how to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ort (and unsort) data on several field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arch for records by using the filter on one or more fiel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t is useful to emphasize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Not to save the database on this occasion, especially if things go wrong (it can always be downloaded once more if this happens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hat the filter must be cleared in order to begin a new search, otherwise not all records may be search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se the sort and search suggestions on slide 13 to get students to work independently from the tutorial once they have been through the interactive demonstration. This is a suitable opportunity to make sure all students have picked up on the key learning points, and to allow other students to continue investigations on their ow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o 3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vie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y point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he questions on the final slide in the tutorial to emphasise the key learning points in the tutori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e questions according to how far the class has progressed during each lesson in the time availabl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Re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Safari park tutorial 1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Safari park map graphic. (Download but not needed yet)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Excel animals database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/>
            </w:pPr>
            <w:r>
              <w:rPr/>
              <w:t>Access animals database (Download, but not needed yet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55:00Z</dcterms:created>
  <dc:creator>Chris</dc:creator>
  <dc:description/>
  <cp:keywords/>
  <dc:language>en-US</dc:language>
  <cp:lastModifiedBy>Chris</cp:lastModifiedBy>
  <dcterms:modified xsi:type="dcterms:W3CDTF">2013-05-07T12:54:00Z</dcterms:modified>
  <cp:revision>6</cp:revision>
  <dc:subject/>
  <dc:title/>
</cp:coreProperties>
</file>