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z Quest</w:t>
      </w:r>
    </w:p>
    <w:p>
      <w:pPr>
        <w:pStyle w:val="Subtitle"/>
        <w:rPr/>
      </w:pPr>
      <w:r>
        <w:rPr/>
        <w:t>Tutorial Tw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Activi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Ti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Introduce the next stage in the </w:t>
            </w:r>
            <w:r>
              <w:rPr>
                <w:b/>
              </w:rPr>
              <w:t>Quiz Quest</w:t>
            </w:r>
            <w:r>
              <w:rPr/>
              <w:t xml:space="preserve"> unit, which is to carry out research in order to write suitable questions for the quiz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 xml:space="preserve">Review the tasks which were carried out during the first tutorial, and check the status of the </w:t>
            </w:r>
            <w:r>
              <w:rPr>
                <w:b/>
              </w:rPr>
              <w:t>Question Planner</w:t>
            </w:r>
            <w:r>
              <w:rPr/>
              <w:t xml:space="preserve"> documents, as these will be needed in this lesson to create key words for subsequent searche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Briefly run through and explain the key learning points in the tutorial (slide 1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Introduce the three main types of information sources indicated (on slide 2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ollect examples of each type of source from the class. The class may not have considered people as sources of information; list roles / jobs for which this is the primary purpos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 to 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activit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aring types of information 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Explain the purpose of the next activity, which is to compare the strengths and weaknesses of each type of information source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This activity should involve pairs / small group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Ask students to download the </w:t>
            </w:r>
            <w:r>
              <w:rPr>
                <w:b/>
              </w:rPr>
              <w:t>Comparing Sources</w:t>
            </w:r>
            <w:r>
              <w:rPr/>
              <w:t xml:space="preserve"> document from the </w:t>
            </w:r>
            <w:r>
              <w:rPr>
                <w:b/>
              </w:rPr>
              <w:t>Resources</w:t>
            </w:r>
            <w:r>
              <w:rPr/>
              <w:t xml:space="preserve"> link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tudents discuss the differences between the three types of sources, and fill in their document accordingly. (This can be done on screen, or using a paper hand-out if preferred)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Use the </w:t>
            </w:r>
            <w:r>
              <w:rPr>
                <w:b/>
              </w:rPr>
              <w:t>Timer</w:t>
            </w:r>
            <w:r>
              <w:rPr/>
              <w:t xml:space="preserve"> to set a limit to the amount of discussion time if you wish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ollect examples of the advantages / disadvantages of each type of information source, and draw some conclusions within the clas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 to 1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learning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Introduce the importance of using key words when carrying out searches, either in printed or electronic source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Ask students to refer to their </w:t>
            </w:r>
            <w:r>
              <w:rPr>
                <w:b/>
              </w:rPr>
              <w:t>Question Planner</w:t>
            </w:r>
            <w:r>
              <w:rPr/>
              <w:t xml:space="preserve"> documents to identify key words in their own research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Collect examples of key words from their own documents to reinforce the examples given in the tutorial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oup activity:</w:t>
              <w:br/>
              <w:t>Carry out Internet search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is the main activity in the tutorial. These are the main stages in the activi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 xml:space="preserve">Explain the importance of the </w:t>
            </w:r>
            <w:r>
              <w:rPr>
                <w:b/>
              </w:rPr>
              <w:t xml:space="preserve">Research Log </w:t>
            </w:r>
            <w:r>
              <w:rPr/>
              <w:t>to record information which has been found, and to write suitable questions based on these fact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tudents download their own copy of the document from the Resources link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Use the interactive guide to demonstrate how to use a search engin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tudents carry out their own first search(es)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/>
              <w:t>Students invent a first question with appropriate correct / incorrect answer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2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knowledge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eck informa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When all students have completed at least one search, discuss why it is important to acknowledge sources, and demonstrate how to do thi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Discuss the importance of checking information for accuracy, and the reliability of some sources above others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 xml:space="preserve">Students update their </w:t>
            </w:r>
            <w:r>
              <w:rPr>
                <w:b/>
              </w:rPr>
              <w:t>Research Logs</w:t>
            </w:r>
            <w:r>
              <w:rPr/>
              <w:t xml:space="preserve"> accordingly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Students then continue to research further ques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ing Printed 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least two of the questions should be written from information obtained from printed sourc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lain how the Dewey library indexing system works. (Slide 1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plain the usefulness of using Contents and Indexes. (Slide 11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Set a </w:t>
            </w:r>
            <w:r>
              <w:rPr>
                <w:b/>
              </w:rPr>
              <w:t>homework task</w:t>
            </w:r>
            <w:r>
              <w:rPr/>
              <w:t xml:space="preserve"> to use paper sources (which have to be acknowledged) to write two question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vie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y poin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he questions on the final slide in the tutorial to emphasise the key learning points in the tutor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e questions according to how far the class has progressed during each lesson in the time availabl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Quiz Quest tutorial 2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Comparing Sources  (Word 2003 document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Research Log  (Word 2003 document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27:00Z</dcterms:created>
  <dc:creator>Chris</dc:creator>
  <dc:description/>
  <cp:keywords/>
  <dc:language>en-US</dc:language>
  <cp:lastModifiedBy>Chris</cp:lastModifiedBy>
  <dcterms:modified xsi:type="dcterms:W3CDTF">2013-05-07T10:47:00Z</dcterms:modified>
  <cp:revision>7</cp:revision>
  <dc:subject/>
  <dc:title/>
</cp:coreProperties>
</file>