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z Quest</w:t>
      </w:r>
    </w:p>
    <w:p>
      <w:pPr>
        <w:pStyle w:val="Subtitle"/>
        <w:rPr/>
      </w:pPr>
      <w:r>
        <w:rPr/>
        <w:t>Tutorial Six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237"/>
        <w:gridCol w:w="152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Activi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Tim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is tutorial completes the work on Quiz Quest. There are three main task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Create a Test plan and test the qui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Get feedback about the quiz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Evaluate work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Each of these tasks has a template document which can be downloaded by following the </w:t>
            </w:r>
            <w:r>
              <w:rPr>
                <w:b/>
              </w:rPr>
              <w:t>Resources</w:t>
            </w:r>
            <w:r>
              <w:rPr/>
              <w:t xml:space="preserve"> link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Outline the importance of the three tasks, and indicate how these are going to be accomplished during the lesson. There are opportunities for individual, group/pair and whole class activities while carrying out these tasks, as indicated in the guidance which follow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 /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a test pl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st the quiz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emplate document for this task has only been partially completed. Students have to decide which items need to be / can be tested, and to enter these into the first column in the Test pla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scuss which items might be tested, and the methods used to do this. This might be as simple as “Check on screen” for such items are background images displaying correct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can then test either their own, or a partner’s work. Indicate that it is not necessary within the time available to test every single link, but that correct answer links should obviously be checked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ut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 /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et feedbac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feedback document contains a very simple questionnaire which can be used to log opinions about the quiz as it is play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is could be a pair / small group activity. If possible it is recommended that at least one quiz is used as a whole class example to demonstrate / discuss how to complete the feedback questionnair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ut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 /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valuate work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is final activity is a useful homework task, asking students to reflect upon the work they have produc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evaluation document contains a series of headings which list aspects of their performance to be considered, and a writing frame with the openings to sentences to suggest comments which might be made. This can be completed electronically, or by using printed handout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30 minutes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Resource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Quiz Quest tutorial 6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Test plan docu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eedback documen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valuation docu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e three documents are available by following the </w:t>
            </w:r>
            <w:r>
              <w:rPr>
                <w:b/>
              </w:rPr>
              <w:t>Resources</w:t>
            </w:r>
            <w:r>
              <w:rPr/>
              <w:t xml:space="preserve"> link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8:18:00Z</dcterms:created>
  <dc:creator>Chris</dc:creator>
  <dc:description/>
  <cp:keywords/>
  <dc:language>en-US</dc:language>
  <cp:lastModifiedBy>Chris</cp:lastModifiedBy>
  <dcterms:modified xsi:type="dcterms:W3CDTF">2013-05-07T10:49:00Z</dcterms:modified>
  <cp:revision>5</cp:revision>
  <dc:subject/>
  <dc:title/>
</cp:coreProperties>
</file>