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Solutions</w:t>
      </w:r>
    </w:p>
    <w:p>
      <w:pPr>
        <w:pStyle w:val="Subtitle"/>
        <w:rPr/>
      </w:pPr>
      <w:r>
        <w:rPr/>
        <w:t>Tutorial Six: Create the Circuit Car Sales website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521"/>
        <w:gridCol w:w="152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1F497D"/>
              </w:rPr>
            </w:pPr>
            <w:r>
              <w:rPr>
                <w:rFonts w:cs="Cambria" w:ascii="Cambria" w:hAnsi="Cambria"/>
                <w:color w:val="1F497D"/>
              </w:rPr>
              <w:t>Activity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1F497D"/>
              </w:rPr>
            </w:pPr>
            <w:r>
              <w:rPr>
                <w:rFonts w:cs="Cambria" w:ascii="Cambria" w:hAnsi="Cambria"/>
                <w:color w:val="1F497D"/>
              </w:rPr>
              <w:t>Description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1F497D"/>
              </w:rPr>
            </w:pPr>
            <w:r>
              <w:rPr>
                <w:rFonts w:cs="Cambria" w:ascii="Cambria" w:hAnsi="Cambria"/>
                <w:color w:val="1F497D"/>
              </w:rPr>
              <w:t>Tim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troduction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This tutorial contains the third set of problems for students to tackle independently, working as a group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For issues regarding organising group work, please refer to the introduction to Tutorial 5. There are two tasks necessary to solve the two problems: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To create a website to advertise the products and services offered by Circuit Car Sales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To create a “mock up” of how an on-line store would look, and an explanation of how it would function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The first of these tasks is designed so that students can demonstrate skills and understanding they already have. The second task requires some new learning: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/>
              <w:t>To understand the differences between static and dynamic web pages, and the technology required to produce the latter to power an on-line store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/>
              <w:t>To understand how on-line financial transactions can be made secure, and how this can be implemented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When groups are allocating tasks for the three later tutorials, indicate that some new learning is needed for the second of these web-site problems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 minute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formation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Limit the scope of the sit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heck that students understand they do not have to produce a fully fledged site, but should create the site structure, and example pages. Some parts of the site (e.g. </w:t>
            </w:r>
            <w:r>
              <w:rPr>
                <w:b/>
              </w:rPr>
              <w:t>Parts and Accessories</w:t>
            </w:r>
            <w:r>
              <w:rPr/>
              <w:t xml:space="preserve">) require “mock ups” of dynamic pages, and so should not be created until this part of the tutorial guidance has been understood.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 minute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ctivity: Problem #14: Plan, design and create the websit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The guidance for the solution to this first web-design problem assumes that students have already created a site previously, and have sufficient understanding and skills to do this independently. So while an overview of the process revises a suggested method to use, no specific detail about using the software are provided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The suggested method is outlined as follows, and described in more detail during the demonstration on slide 4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Create a root folder for the site, which contains the sub-folders needed to store the site assets. Copy these assets into their folders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Plan the site, showing the pages which are required, and the navigation system to be employed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Create a styles document which lists and details how all elements (backgrounds, text, headings etc.) will be displayed on the page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Define the site in a HTML editor such as Dreamweaver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Design, create and use a template page as the basis for all the pages in the site. Set editable areas on the template page according to how the content needs to be changed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The demonstration does give some detailed guidance about creating and using apDivs instead of tables to layout web-pages, and the advantages of using these objects. The method described is as follows: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/>
              <w:t>Insert an apDiv into the page.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/>
              <w:t>Set its position, and dimensions, either manually, or by changing the properties.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/>
              <w:t>Configure the rule definitions for the apDiv to set: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/>
              <w:t>Font types, sizes, colours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/>
              <w:t>Background colour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/>
              <w:t>Width, height, padding and margin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There are also screenshots which show how to define the editable areas in a template, in case students have not used these previously, and how to create pages based on the template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On-going: time varies according to tasks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y learning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a) How online shopping work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b) Static and dynamic webpag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Commerical websites depend upon dynamic webpages, which change according to the choices made by users, either through inputting search criteria, or using menu systems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Slides 5 and 6, and the demonstration on slide 7, provide an overview of how on-line shopping and dynamic webpages are linked. The guidance covers the following ideas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The advantages and disadvantages of on-line shopping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The two main issues regarding building an on-line store; searching for products, and secure methods of payment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The methods which can be used to track down a product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How dynamic webpages work, including: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/>
              <w:t>The way in which a basic static webpage uses HTML to control the objects, the content, and the way the page displays.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/>
              <w:t>How the basic page can be improved by using CSS to handle how the page is displayed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/>
              <w:t>How a dynamic page stores the content for the page in a database, and how this content is inserted into the page by means of server side scripting languages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A typical customer transaction is used to demonstrate how this technology works: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/>
              <w:t>The customer searches for a product at the store front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/>
              <w:t>The results of the search are returned and displayed in a dynamic page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/>
              <w:t>The customer selects the product and places it in a “shopping trolley”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/>
              <w:t>The customer proceeds to the checkout, and chooses a method of payment (card, PayPal)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/>
              <w:t>The financial data is encrypted so that it cannot be intercepted illegally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/>
              <w:t>The customer pays for the goods, and may be required to confirm payment by means of a password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A confirmation of the order is displayed, and a copy is sent to the customer’s email address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The reasons why it is not (usually) possible to create dynamic webpages in a school situation are described, and the alternative of producing “mock up” pages combined with explanation of how the on-line transaction takes place is suggested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20 minute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ctivity: Problem #15: Create “mock up” pages of an on-line store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The “mock up” pages should: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Show how a dynamic web-page would look on screen, as a transaction takes place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Provide explanation of how the on-line store works, at each stage of the transaction, and the technology which allows this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The “mock up” pages do not necessarily have to be based on the template page; there is not usually the same navigation system on the checkout pages as on the store front or home page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 minute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Revie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ey points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se the questions on the final slide in the tutorial to emphasise the key learning points in the tutorial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hoose questions according to how far the class has progressed during each lesson in the time available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0 minutes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Resources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b/>
              </w:rPr>
              <w:t>eSolutions</w:t>
            </w:r>
            <w:r>
              <w:rPr/>
              <w:t xml:space="preserve"> tutorial 6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b/>
              </w:rPr>
              <w:t>graphics_docs_webproblems</w:t>
            </w:r>
            <w:r>
              <w:rPr/>
              <w:t xml:space="preserve"> PDF document (from the </w:t>
            </w:r>
            <w:r>
              <w:rPr>
                <w:b/>
              </w:rPr>
              <w:t>Resources</w:t>
            </w:r>
            <w:r>
              <w:rPr/>
              <w:t xml:space="preserve"> link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4:13:00Z</dcterms:created>
  <dc:creator>Chris</dc:creator>
  <dc:description/>
  <cp:keywords/>
  <dc:language>en-US</dc:language>
  <cp:lastModifiedBy>Chris</cp:lastModifiedBy>
  <dcterms:modified xsi:type="dcterms:W3CDTF">2014-11-03T12:29:00Z</dcterms:modified>
  <cp:revision>23</cp:revision>
  <dc:subject/>
  <dc:title/>
</cp:coreProperties>
</file>