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65"/>
      </w:tblGrid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KS3 Programme of Study: Matesbook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take creative projects that involve selecting, using, and combining multiple applications, preferably across a range of devices, to achieve challenging goals, including collecting and analysing data and meeting the needs of known user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what social network sites are, and how they work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secure working practices both locally, and on-lin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Find out how internet pages are hosted and displayed on a comput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design, content, advertising and promotion of social network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esign a suitable user interface for a social networking sit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audience and user requirements of a social networking sit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esign a social networking web site by taking into account the needs of the audience, the requirements of the navigation system, and the importance of suitable page layouts to display information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mplement the social networking website design by creating a mock up in presentation softwar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importance of getting user feedback to evaluate design result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apture images using a range of devices (camera, scanner, mobile phone)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different file types in which images, sound and video can be stored, and the advantages / disadvantages of each typ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email to exchange information with othe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sert content into the website presentation, formatting text, images, sound and video in order to meet the audience’s need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rite the Terms of Use for the Matesbook site by examining typical problems which demonstrate issues about on-line security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Create, re-use, revise and re-purpose digital artefacts for a given audience, with attention to trustworthiness, design and usa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presentation software to create a design for a social networking websi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Set up slide layouts in presentation software  by using gridlines, text boxes, and standard graphic shap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graphic tools in presentation software to create a design for a web-pag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esign and create web-graphics ( logo, buttons, backgrounds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esign suitable web-page layou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 navigation bar to link pages in the website from a standard, repeated position on the pag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nd test links between pa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apture and create text, images, sound, and video to provide the content for the Matesbook websit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Edit and optimise digital images in terms of both file size and qualit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content for a social networking sit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sert, edit and configure images in presentation softwar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sert, edit, format and check the accuracy of text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sert video and sound into presentation software, and configure so that it plays as require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 Terms of Use document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stand the hardware and software components that make up computer systems, and how they communicate with one another and with other system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 web-pages can be located and downloaded across an internet network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Understand the difference between a LAN and WAN,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local machines or networks connect  to the Internet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web hosts store web pages, and respond to browser reques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threats posed by malware, and how these can be minimised by using a firewall, and anti-virus softwa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IP addresses are used to identify computers on a networ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why URLs are used to convert IP addresses into domain name locato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Store URLs of useful sites as favourites/bookmarks, and understand the importance of doing this to work efficiently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stand how instructions are stored and executed within a computer system; understand how data of various types (including text, sounds and pictures) can be represented and manipulated digitally, in the form of binary digit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s  4 / 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digital graphics use binary information to create imag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sound and video can be stored and transferred digitall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binary data can be transferred and stored in memor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how images can be created and stored in digital forma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images can be compressed to reduce file sizes,  and compare the advantages /disadvantages of various image types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stand a range of ways to use technology safely, respectfully, responsibly and securely, including protecting their online identity and privacy; recognise inappropriate content, contact and conduct and know how to report concern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Organise work on a computer efficiently by creating folders, using suitable filenames, saving work in the correct place, creating shortcuts to resources, and  backing up fil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to create and use strong passwords to keep electronic accounts secur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importance of computer e-safety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threats posed by viruses. Discover how antivirus software,  and safe practices (email attachments, downloads, spam ads) can be used to reduce this threa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importance of using secure user names and passwords, and test possible passwords to find out their security level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n online identity and adopt measures to keep accounts secure to prevent misus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benefits, risks and ethics surrounding social network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why the security of user names and passwords is important to prevent identity theft (Problem 1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etiquette issues which are involved when using social networking sites (Problem 2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false representation and multiple identities can pose on-line threats (Problems 3, 5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what cyber bullying  is, and how it can be minimised(Problem 4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to stay safe offline, when invited to arrange a meeting with an online contact (Problems 3, 5)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to deal with misuse on a social networking site, and to whom misuse can be reported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evelop Terms of Use for a social networking site in order to provide a safe environment for user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issues involved when submitting data to a social networking site, and possible threats to the security of this data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issues involved when sharing sensitive information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ways in which personal data can be stored and used by companies, and the legal and moral issues which this involv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7338"/>
      <w:pgMar w:left="806" w:right="742" w:gutter="0" w:header="0" w:top="1007" w:footer="0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2:07:00Z</dcterms:created>
  <dc:creator>Chris</dc:creator>
  <dc:description/>
  <cp:keywords/>
  <dc:language>en-US</dc:language>
  <cp:lastModifiedBy>Chris</cp:lastModifiedBy>
  <dcterms:modified xsi:type="dcterms:W3CDTF">2014-02-27T15:55:00Z</dcterms:modified>
  <cp:revision>7</cp:revision>
  <dc:subject/>
  <dc:title/>
</cp:coreProperties>
</file>