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65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KS3 Programme of Study: Close Encounters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take creative projects that involve selecting, using, and combining multiple applications, preferably across a range of devices, to achieve challenging goals, including collecting and analysing data and meeting the needs of known user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Organise research into the possibility of the existence of alien life forms as follows: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Identify key areas to investigate in order to collect information about the possibility of making contact with alien life forms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/>
            </w:pPr>
            <w:r>
              <w:rPr/>
              <w:t>Create a research log to keep track of the sources used to obtain information; understand the purpose and value of keeping the research lo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arry out research on the key topic areas identified in Tutorial 1 by using advanced search techniques which cover these concepts: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The use of keywords to identify the required information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The importance of Boolean sets (Venn diagrams) to understand the effects of filtering information; understanding that combining sets produces fewer results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The use of Boolean operators when carrying out advanced searches, and the effect of AND, OR, NOT operators on the results of searches</w:t>
            </w:r>
          </w:p>
          <w:p>
            <w:pPr>
              <w:pStyle w:val="ListParagraph"/>
              <w:numPr>
                <w:ilvl w:val="0"/>
                <w:numId w:val="15"/>
              </w:numPr>
              <w:spacing w:lineRule="auto" w:line="240" w:before="0" w:after="0"/>
              <w:contextualSpacing/>
              <w:rPr/>
            </w:pPr>
            <w:r>
              <w:rPr/>
              <w:t>The use of the advanced search function on search engines to collect information more accurately (AND, OR, NOT, Exact phrase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dopt a consistent and accurate method  when conducting research as follows: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Use a wide variety of sources (books, TV, newspapers, encyclopaedias, Internet)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Fill in the research log to note sources, search terms, and copyright issue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Use the five criteria to test the reliability of information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Use advanced searches whenever these are appropriate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Bookmark useful sites in browser Favourites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/>
              <w:t>Store the information collected in suitable folder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Gain knowledge of how text, graphics, video, and animation can be used to generate content for a website, and create suitable conten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Plan and design a website to present researched information, as follows: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Identify the audience and purpose of the website, and the implications these have for the language, layout and design used on the site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Identify the size and orientation of the elements to be used on the pages (images, text, video) and take these into consideration when planning the layout of the site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Consider the number of pages to be included in the site and the navigation system to be used to get from one page to another</w:t>
            </w:r>
          </w:p>
          <w:p>
            <w:pPr>
              <w:pStyle w:val="ListParagraph"/>
              <w:numPr>
                <w:ilvl w:val="0"/>
                <w:numId w:val="23"/>
              </w:numPr>
              <w:spacing w:lineRule="auto" w:line="240" w:before="0" w:after="0"/>
              <w:contextualSpacing/>
              <w:rPr/>
            </w:pPr>
            <w:r>
              <w:rPr/>
              <w:t>The content and titles of the pag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graphics in a variety of styles for the website (animated banner, navigation buttons, icons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Define the website as follows: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Check that all elements to be used in the website are stored in specific folders contained by the root folder of the site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Understand why site definition is an aid to constructing the site and define the site in a HTML editor (Dreamweaver)</w:t>
            </w:r>
          </w:p>
          <w:p>
            <w:pPr>
              <w:pStyle w:val="ListParagraph"/>
              <w:numPr>
                <w:ilvl w:val="0"/>
                <w:numId w:val="25"/>
              </w:numPr>
              <w:spacing w:lineRule="auto" w:line="240" w:before="0" w:after="0"/>
              <w:contextualSpacing/>
              <w:rPr/>
            </w:pPr>
            <w:r>
              <w:rPr/>
              <w:t>Create the home page of the site and give it a suitable title and nam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6 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d test the website; evaluate whether the finished product is fit for its purpose and its target audience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Create, re-use, revise and re-purpose digital artefacts for a given audience, with attention to trustworthiness, design and usa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a word processor to create a research log document: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Insert and configure a table to fit a page in landscape orientation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Insert date fields so that these update automatically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/>
            </w:pPr>
            <w:r>
              <w:rPr/>
              <w:t>Insert hyperlinks so that sources can be checked quickly from the documen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purpose of copyright laws and how these affect the use of resources found on the internet; make use of a set of guidelines which covers: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The types of work protected by copyright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The ownership of copyright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The length of time copyright lasts for different types of work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The Public Domain, and how this affects copyright laws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Permissions to use works or parts of works for private research or educational reasons</w:t>
            </w:r>
          </w:p>
          <w:p>
            <w:pPr>
              <w:pStyle w:val="ListParagraph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/>
              <w:t>How to check the copyright on websit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previous understanding, knowledge, or information about a subject may affect your ability to keep an open mind about a subject, and to approach it objectivel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Investigate where previous ideas about the possibility of the existence of alien life forms may originat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e importance of checking and validating information found on the Internet as much of the information may be open source and uncorroborated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dopt a set of guidelines to assist in evaluating the accuracy of information, as follow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ssess the expertise and credibility of the author, and the organisation (if any) which they represen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dentify the author’s purpose in providing the information, and the likelihood that this purpose may lead to bia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cognise the differences between primary and secondary sources of information, and the advantages / disadvantages of both type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ssess the credibility of the source, based on the evidence which supports the information, and the level of corrobor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Be aware of the differences between fact and opinion when assessing the validity of inform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cognise how author’s can use language and literary devices in order to persuade readers to accept their point of view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Detect bias in the language used to convey informatio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Check the date when the information was collected and assess how current it still i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Put the guidelines into practice by comparing two websites which provide information about UFOs using the five main criteria indicated in the guidelines (Author, Purpose, Sources, Bias, Dates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 image gallery to display images and video content on a website, as outlined below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hoax UFO image / video in order to understand that digital images and video can be edited and manipulated to produce content which is inaccurate or false; discuss the problems this creates in establishing the authenticity of content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graphic ‘skin’ in which to display the images by using a range of editing tool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 interactive image gallery in Flash as follows: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Set up the Flash workspace and resize the document to match the size of the ‘skin’ graphic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Import the skin graphic and images used in the gallery into the Flash document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Layer the resources in the timeline correctly so that the images appear behind the skin, and add extra frames as required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Add text captions to each image by inserting key frames to copy the caption from one frame to the next; edit the text accordingly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r>
              <w:rPr/>
              <w:t>Insert buttons from the Buttons library to control the playback of the image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hoax image in a graphics program as follows: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Use basic shapes ,fills and effects to create a UFO imag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/>
              <w:t>Edit a background bitmap image by creating layers which can be used to partially obscure the UFO image when inserted into the bitmap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hoax video in Flash as follows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Set up the Flash workspace and resize the document to match the size of the video used as background to the anim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mport a video file in the correct format (FLV) and configure it to play along the timelin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mport the UFO image and insert this into a movie clip which can be animated while the background video play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Use motion tweens to control how the UFO image appears on screen from various directions and for different lengths of time; configure these tween so that the speed and scale of the UFO appears more realistic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Insert a window graphic above the background video and UFO animation so that it appears that the sighting is being filmed from a moving vehicl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Publish the animation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text content for the site by understanding how to use a method devised by journalists to collect information and structure their articles (What?, Who?, When?, Where?, Why?, How?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 xml:space="preserve">Use this method to edit an example document (from Wikipedia) by 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Selecting information from the original document according to each heading</w:t>
            </w:r>
          </w:p>
          <w:p>
            <w:pPr>
              <w:pStyle w:val="ListParagraph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/>
              <w:t>Linking the ideas together to form suitable sentences, using conjunctions where necessary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Put this method into practice when editing text for articles to appear on the websi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layout plan of the site using a DTP program, using simple shapes and connectors to show: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he home page, and its links to other pages in the site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The other pages, and their titles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 xml:space="preserve">Listings of the main content to be found on each page 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house style design document to be adopted throughout the site, showing: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How repeated page layouts give a consistent look to the site, and enable users to locate features efficiently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 xml:space="preserve">The colour scheme(s)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The graphics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/>
              <w:t>The choice of fonts (styles, sizes, colours, web-safe fonts)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design specification document  for the site in a DTP program to include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Page layou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Graphic desig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Position of content on each pag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Background colour fills or imag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Font styles, colours, size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The sizes of all elements to be used in the site to ensure that these fit the space allocated for them on the pag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graphics using different effects and methods :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/>
              <w:t>Copy a section of a bitmap image by using by using a shape tool, and converting its outline to a marquee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/>
              <w:t>Use filters (glow effects, bevels)</w:t>
            </w:r>
          </w:p>
          <w:p>
            <w:pPr>
              <w:pStyle w:val="ListParagraph"/>
              <w:numPr>
                <w:ilvl w:val="0"/>
                <w:numId w:val="24"/>
              </w:numPr>
              <w:spacing w:lineRule="auto" w:line="240" w:before="0" w:after="0"/>
              <w:contextualSpacing/>
              <w:rPr/>
            </w:pPr>
            <w:r>
              <w:rPr/>
              <w:t>Use gradient , pattern and image fill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graphics for use as rollover images by duplicating and editing the second graphic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static banners and cell background graphic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n animated banner using Flash as follows: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Create the graphics used in the banner in a graphics program, and import these into Flash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Create movie clips used in the animation from these graphics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Estimate the number of frames required for the animation to last a specific length of time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Use tweens to animate objects in the banner, and apply effects as required (scale, rotate)</w:t>
            </w:r>
          </w:p>
          <w:p>
            <w:pPr>
              <w:pStyle w:val="ListParagraph"/>
              <w:numPr>
                <w:ilvl w:val="0"/>
                <w:numId w:val="22"/>
              </w:numPr>
              <w:spacing w:lineRule="auto" w:line="240" w:before="0" w:after="0"/>
              <w:contextualSpacing/>
              <w:rPr/>
            </w:pPr>
            <w:r>
              <w:rPr/>
              <w:t>Publish the animation as a SWF file to insert into the web pag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6 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the website by following the tasks outlined below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tables to lay out the home page of the website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Insert a table and align it to the centre of the page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onfigure the width of the table, and the number of columns and row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Configure the sizes of cells in tables, and merge these if required to create more complex layout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Nest tables inside each other ( to create a vertical navigation bar)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Set the vertical and horizontal alignment of cells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the home page as a template for the other pages in the website: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Insert a banner graphic or a Flash animated banner (SWF)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Preview the web page in a browser to check for accuracy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Create rollover images for use on the navigation bar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Set up and check the accuracy of hyperlinks to the other pages in the site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Use Page properties to change the font style, size and colour of text, background colour, headings and link styles</w:t>
            </w:r>
          </w:p>
          <w:p>
            <w:pPr>
              <w:pStyle w:val="ListParagraph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/>
              <w:t>Save the home page with different file names to create the other pages in the site, and edit these accordingly; check links to these pages work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Add content to the pages on the website: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Edit the layout as necessary by splitting / merging cells, changing the number of columns or rows in a table, and re-setting cell size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Change the background colour of cells or set up a CSS style to use a background image to a cell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Insert text (manually, copy and paste, import file) and apply styles</w:t>
            </w:r>
          </w:p>
          <w:p>
            <w:pPr>
              <w:pStyle w:val="ListParagraph"/>
              <w:numPr>
                <w:ilvl w:val="0"/>
                <w:numId w:val="17"/>
              </w:numPr>
              <w:spacing w:lineRule="auto" w:line="240" w:before="0" w:after="0"/>
              <w:contextualSpacing/>
              <w:rPr/>
            </w:pPr>
            <w:r>
              <w:rPr/>
              <w:t>Create text hyperlinks to external websites in a Sources table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Preview the website in several different browser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With a partner, agree on a list of criteria to use to test each other’s websites: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Technical criteria (Do things work?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Suitability for its purpose and audience (design, house style, ease of locating information)</w:t>
            </w:r>
          </w:p>
          <w:p>
            <w:pPr>
              <w:pStyle w:val="ListParagraph"/>
              <w:numPr>
                <w:ilvl w:val="0"/>
                <w:numId w:val="16"/>
              </w:numPr>
              <w:spacing w:lineRule="auto" w:line="240" w:before="0" w:after="0"/>
              <w:contextualSpacing/>
              <w:rPr/>
            </w:pPr>
            <w:r>
              <w:rPr/>
              <w:t>Validity of information (Listing of sources, and ease with which these can be checked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these criteria to test own, and partner’s website by creating a test document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ompare feedback about both websites; report back the three best features of the sites, and make three recommendations to improve them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se two or more programming languages, at least one of which is textual, to solve a variety of computational problems; make appropriate use of data structures [for example, lists, tables or arrays]; design and develop modular programs that use procedures or function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simple code to control how the buttons in the image gallery allow the user to move from one image to the next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simple code to control playback of the video by using buttons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simple Boolean logic [for example, AND, OR and NOT] and some of its uses in circuits and programming; understand how numbers can be represented in binary, and be able to carry out simple operations on binary numbers [for example, binary addition, and conversion between binary and decimal]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 the use of Boolean operators when carrying out advanced searches, and the effects using  AND, OR, NOT operators have on the results of searche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se of the advanced search function on search engines to collect information more accurately (AND, OR, NOT, Exact phrase)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how instructions are stored and executed within a computer system; understand how data of various types (including text, sounds and pictures) can be represented and manipulated digitally, in the form of binary digit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and why video files can be compressed to reduce file size, and the advantages / disadvantages of different video file formats</w:t>
            </w:r>
          </w:p>
          <w:p>
            <w:pPr>
              <w:pStyle w:val="ListParagraph"/>
              <w:numPr>
                <w:ilvl w:val="0"/>
                <w:numId w:val="20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onvert video from one format to another (AVI to FLV) so that it can be used in a particular program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a range of ways to use technology safely, respectfully, responsibly and securely, including protecting their online identity and privacy; recognise inappropriate content, contact and conduct and know how to report concern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reate a hierarchical folder structure to store files efficient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Check that all elements to be used in the website are stored in specific folders contained by the root folder of the si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7338"/>
      <w:pgMar w:left="806" w:right="742" w:gutter="0" w:header="0" w:top="1007" w:footer="0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28:00Z</dcterms:created>
  <dc:creator>Chris</dc:creator>
  <dc:description/>
  <cp:keywords/>
  <dc:language>en-US</dc:language>
  <cp:lastModifiedBy>Chris</cp:lastModifiedBy>
  <dcterms:modified xsi:type="dcterms:W3CDTF">2014-02-27T15:53:00Z</dcterms:modified>
  <cp:revision>9</cp:revision>
  <dc:subject/>
  <dc:title/>
</cp:coreProperties>
</file>