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Quiz Quest</w:t>
      </w:r>
    </w:p>
    <w:p>
      <w:pPr>
        <w:pStyle w:val="Subtitle"/>
        <w:rPr/>
      </w:pPr>
      <w:r>
        <w:rPr/>
        <w:t>Tutorial On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Activi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Descrip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Ti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roduce the new unit of work, </w:t>
            </w:r>
            <w:r>
              <w:rPr>
                <w:b/>
              </w:rPr>
              <w:t>Quiz Quest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plain the TV programme format on which </w:t>
            </w:r>
            <w:r>
              <w:rPr>
                <w:b/>
              </w:rPr>
              <w:t>Quiz Quest</w:t>
            </w:r>
            <w:r>
              <w:rPr/>
              <w:t xml:space="preserve"> is base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ighlight the two main areas of learning for this unit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Researching questions for the quiz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Creating the quiz as a PowerPoint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mphasize the main learning points for this tutorial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 xml:space="preserve">Familiarization with the </w:t>
            </w:r>
            <w:r>
              <w:rPr>
                <w:b/>
              </w:rPr>
              <w:t>Quiz Quest</w:t>
            </w:r>
            <w:r>
              <w:rPr/>
              <w:t xml:space="preserve"> format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Deciding on a topic and beginning to plan the quiz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Organizing how to work in pairs or small group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onstr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Quiz Quest form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monstrate the </w:t>
            </w:r>
            <w:r>
              <w:rPr>
                <w:b/>
              </w:rPr>
              <w:t>Quiz Quest</w:t>
            </w:r>
            <w:r>
              <w:rPr/>
              <w:t xml:space="preserve"> format by running the two example quizzes. This could be either a whole class activity (recommended) or a group activ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Whole class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rganize two teams of three contestant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Team A answers the questions to the basic version of the quiz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Team B answers the questions to the multimedia vers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ole-play an episode of the programme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te that if a team answers a question incorrectly, they return to that question, not to the start as there are insufficient questions available to do thi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Pair/ group activ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e member of pair / group acts as “question master”, the others as contestant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familiarise themselves with the question formats, and the two versions of the quiz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t least 15 and up to 30 minu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o not rush this activ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cuss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hat is a quest?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fter completing the demonstration, ensure that students understand the programme format, and the structure of the quiz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Discuss the idea of a “quest’ as a journey involving a search. (See notes on the purpose of the quest in the introduction to this unit)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 xml:space="preserve">Discuss suitability of the topic, and questions in the example quizzes, with particular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/ 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ganizing the clas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xplain that students will be working in pairs / small groups on this unit of work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mphasize the benefits and responsibilities of working as a team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xplain why each student has to produce their own version of the quiz, while collaborating on planning and research activitie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Show how more than one question can be asked about each part of the topic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the Ques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is a key activity for the success of the whole proje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llect some possible ideas for a quest from the clas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 purpose of the quest is the key idea; the where / when / who questions which follow all depend upon the purpo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When you feel confident the class has grasped the main idea, and have collected some suitable examples, demonstrate how to download the </w:t>
            </w:r>
            <w:r>
              <w:rPr>
                <w:b/>
              </w:rPr>
              <w:t>Quest Planner</w:t>
            </w:r>
            <w:r>
              <w:rPr/>
              <w:t xml:space="preserve"> document. (This can be used as an electronic or paper resource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Run through the interactive planning animation (slide 8)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mind students that this has sound, and can be paused / fast forwarded as requir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Students then plan their quests in pairs / groups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o 3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n question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quest forms the structure or “story” of the quiz. Students have the quest in place; they can identify topic areas for questions by making use of a Mind Map /Spider-gram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 xml:space="preserve">Show students how to download the </w:t>
            </w:r>
            <w:r>
              <w:rPr>
                <w:b/>
              </w:rPr>
              <w:t>Question planner</w:t>
            </w:r>
            <w:r>
              <w:rPr/>
              <w:t xml:space="preserve"> document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raw attention to the completed example (slide 10)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tudents fill in the Mind Map electronically or as a paper cop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This is a suitable Homework activity)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o 3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vie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y point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he questions on the final slide in the tutorial to emphasise the key learning points in the tutori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e questions according to how far the class has progressed during each lesson in the time availabl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Re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Quiz Quest tutorial 1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Two example quizzes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Quest planner document (Publisher 2000 format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/>
              <w:t>Question planner document (Publisher 2000 format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26:00Z</dcterms:created>
  <dc:creator>Chris</dc:creator>
  <dc:description/>
  <cp:keywords/>
  <dc:language>en-US</dc:language>
  <cp:lastModifiedBy>Chris</cp:lastModifiedBy>
  <dcterms:modified xsi:type="dcterms:W3CDTF">2013-05-07T10:44:00Z</dcterms:modified>
  <cp:revision>6</cp:revision>
  <dc:subject/>
  <dc:title/>
</cp:coreProperties>
</file>