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Shadow Puppets: NAACE objectives mapping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850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NAACE ICT Framework Are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Indicated Area of Stud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Shadow Puppets mappp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igital Litera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communicat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Whole unit: Using e-mail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assist collaboration on producing the play b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Using cc or a distribution group to send the same e-mail to more than one person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Attaching a file, or a compressed folder, to an e-mai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tional us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Whole unit: Use of application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the following applications as appropriate to research, create resources, and produce a collaborative version of a Shadow puppet play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Browser / Search engine (research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E-mail (collaboration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Word processor / DTP program (script and storyboards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Graphics software (static and animated images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Audio software (creating and editing sound)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Presentation software (creating the play)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ing and sharing conten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Collaborate on a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Work with at least one other person to create a play, by: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Agreeing on a story on which to base the play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Writing the script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Designing the storyboards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Deciding who is to produce which scenes in the play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Sharing resources (graphics, animations) to use in the pl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2: Plan the puppet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send sections of the script to each of the other people who are collaborating on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send sections of the storyboard to each of the other people who are collaborating on the pl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3: Create static and animated images for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send static and animated images to other people who are collaborating on the pl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>Tutorial 4: Create sounds for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send sound files to other people who are collaborating on the pl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6: Complete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send sections of the play, as separate PowerPoint presentations, to other people who are collaborating on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ssess how well the group performed to produce the play by the required deadli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ing, retrieving and validating informat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Research Shadow Puppetr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Find out how traditional Shadow Puppet Theatre works, where it originated, how the characters are ‘animated’, and the kinds of stories used in plays.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Find suitable stories which can be used as the basis of a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Find suitable clipart images which can be edited to make the characters and background images used in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Find sounds which can be used for necessary effects in the play, in suitable sound formats (WAV, MP3, or MIDI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Skill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communication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Whole unit: Use of e-mail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assist collaboration on producing the play b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Using cc or a distribution group to send the same e-mail to more than one pers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ttaching a file, or a compressed folder, to an e-mai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ing  and  editing med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2: Planning the puppet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Organise the planning of the puppet play, as follow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ill in a template time-planner document to identify the length of time avaialble for the uni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dentify the images, animations, and sounds needed for the play, and decide which lesson will be used to perform each task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pdate the planning document regularly, as the details of each task can be identified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Write the script for the play, collaboratively, using the script template document, as follows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Identify who is speaking at each stage of the script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Identify the narration or dialogue which has to be spoken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Identify the sound files which are to be created for each section of the script, or for sound effects which occur at each sectio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repare storyboards for the puppet play, using the template storyboard document as follows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reate sketches by hand, or on a computer, for each section of the play (corresponding to a slide in the final presentation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Identify the order of the sketches by numbering them consecutivel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Provide a brief description of the action required for each slid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List the sound files required for each slid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List the images and animations required for each slid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3: Create static images for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ifference between image files types which support transparency, and those which do not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static, silhoutte images from clipart, as follows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Remove solid backgrounds to images to make them transparent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Use inverse selection to select the image foreground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Colour the foreground using brush, or fill effects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Save the image as a GIF type, preserving transparenc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dapt clipart images, as follows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emove parts of the imag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Draw additional parts on to the imag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Crop the image to use a part of the imag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Rescale the image to use as a close up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Add details to the image (eyes, mouth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background images by using several clipart images, and adding floors, sky, rocks etc as required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frame by frame animation works by using a sequence of static images to create the idea of movement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imated GIF images, as follows: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Cut the parts of the image which need to move, and paste these on to a different layer in the imag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Share the moving parts across layer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Add frames to the animatio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Transform the moving parts by using the scale, transform, skew, rotate tools as required on each of the additional frame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Duplicate frames as required to improve the sequence of the movement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Save the image as an animated GIF, ensuring that transparency is preserved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imated GIF images, using tweening, as follows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Understand how the centre of rotation may need to be moved to animate a part of an image (e.g. an arm, leg)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Cut the parts of the image which need to move (e.g.  limbs), and paste these on to different layer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Use the brush tool to restore parts of the limb as required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Turn the limb into a symbol, recolouring the limb initially so that its movement can be observed more easil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Tween the limb, moving the centre of rotation as required,  so that it moves backwards and forwards to create the idea of mo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Use onion skinning to show the differences between the frames created by the twee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Restore the symbols to their original colours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Save the image as an animated GIF, preserving transparenc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4: Create sound for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Record the script for each character (and narrator), and save these as separate sound files according to the storyboard pla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repare the basic sound files by: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/>
              <w:t>Increasing the volume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/>
              <w:t>Trimming the waveform to remove silence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contextualSpacing/>
              <w:rPr/>
            </w:pPr>
            <w:r>
              <w:rPr/>
              <w:t>Shifting the time so that the sound starts playing immediately it is loaded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dd effects to voices to represent different characters in the play, by: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Changing the pitch of the sound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Changing the tempo of the sound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Adding echo and reverb effects to the sound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Edit music and sound effects by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Using fade out and fade i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Repeating sections of the mus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ombining several sound effects by using multiple track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5: Create the play using presentation software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revent compression of animated GIFs in PowerPoint to ensure they work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et up the puppet show in PowerPoint as follows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hange the layout of the slides to Blank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reate an ‘oil lamp’ glow background by using a radial gradient fill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et the slides to advance automaticall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Duplicate the required number of slide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custom animation effects on titles, as follows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nfigure the effect to Start With Previous or After Previous, as requir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t the timing of the effect to the required number of second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elay the effect, when two or more effects have to occur simultaneousl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custom animation effects to move the images, as follows: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Understand the difference between different types of motion paths (straight, custom, built in)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Apply an effect simultaneously to a group of images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Set the start and end points as is appropriate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Use Smooth start / Smooth end as is appropriate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Set the timing of the effect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Use the motion path tool to draw the path followed by an effect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Loop effects so that they continue to play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Copy (and edit) effects from one image to another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Apply multiple effects to an image (motion, scale)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Hide / Show images (e.g. when a character enters as an animated GIF, and then stops walking, as a static image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dd sounds to the play, and synchronise with the movement, as follows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Insert  a sound into a slide, and set it to play automatically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Configure the sound to stop playing when the slide change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Adjust the volume of the sound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Delay sounds, so that they can play in the correct sequenc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Repeat sounds, so that they continue throughout the slid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Synchronise sounds to play with animations, by setting their delay and timing settings appropriately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Re-order sounds and animations to play in the correct sequence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Create a timeline chart (in Excel) to show the timings of more complex sequence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Add a sound to an effe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6: Complete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Merge slides from separate presentations to make a final version of the play, by using the Re-use slides functio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Slide sorter view to check that the slides have been inserted in the correct order, and re-order if necessar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 Slide transitions as required to fine tune the presentation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heck the sound balance between each slide, and between ‘background’ and ‘foreground’ sound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heck the timings of the slides in the final version, and adjust if necessar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ave the presentation in different versions, so that it will open immediately as a show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Technology in the world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on productivity software and application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Tutorial 4: Create sound for the play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audio recording and editing software to record, edit, and mix sounds for the play into a single track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ompare three different audio software programs to see the similarity and differences of the functions they offer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llaboration and communication tools and use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  <w:t>Whole unit: Use of e-mail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-mail to assist collaboration on producing the play by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Using cc or a distribution group to send the same e-mail to more than one pers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ttaching a file, or a compressed folder, to an e-mail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Technical understanding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w computing devices work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4: Create sound for the play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ifferences between differen types of microphone, and the advantages or disadvantages of each typ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ustry standard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4: Sound file types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ifferences between common sound file types (WMA, WAV, MP3) and save files in appropriate formats for use in presentation softwar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afety, security and the law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pyright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utorial 1: Copyright issu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How copyright laws affect the way in which images, text, sound and video can be used, and how these laws protect the rights of the people who created the artefact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What is meant by the Public Domain, and how this affects the use of artefacts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 xml:space="preserve">How artefacts can be used for personal or educational use, but not for commercial us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22:00Z</dcterms:created>
  <dc:creator>Chris</dc:creator>
  <dc:description/>
  <cp:keywords/>
  <dc:language>en-US</dc:language>
  <cp:lastModifiedBy>Chris</cp:lastModifiedBy>
  <cp:lastPrinted>2012-11-16T10:49:00Z</cp:lastPrinted>
  <dcterms:modified xsi:type="dcterms:W3CDTF">2013-04-17T11:26:00Z</dcterms:modified>
  <cp:revision>10</cp:revision>
  <dc:subject/>
  <dc:title/>
</cp:coreProperties>
</file>