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65"/>
      </w:tblGrid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KS3 Programme of Study: eSolutions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take creative projects that involve selecting, using, and combining multiple applications, preferably across a range of devices, to achieve challenging goals, including collecting and analysing data and meeting the needs of known user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search the equipment, software and services required by a car dealership, and the policies which should be introduced to ensure good working practices are implemen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oduce reports for the company which present the results of this research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a relational database to store the data required by the company to carry out normal business transaction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se the database to search and filter the data for specific business purpose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spreadsheet models to produce solutions to the financial problems faced by the compan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ollaborate with other group members to produce the graphics, printed documents, and website required by the company to advertise its products and services. (Tutorials 5 and 6 also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basic images, advertisements, and interactive images for use in printed documents and the company websit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Create printed documents (templates, mail-merge, brochure) to enable the company to conduct its normal business, and to advertise its products and services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6 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a company website to give Circuit Car Sales a presence on the internet, and to undertake eCommerce by means of an on-line store.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Create, re-use, revise and re-purpose digital artefacts for a given audience, with attention to trustworthiness, design and usa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epare a report using suitable software which details the equipment, software and services required by the compan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epare a report which outlines the policies the company should adopt in order to implement good working practic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epare a means of presenting the solutions to the fifteen problems described in the scenario as if to the client, using a method of your choice (presentation, software demonstration, e-portfolio). The presentation is to take place at the end of the unit, so this is an on-going task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mport data from two spreadsheet files to create tables for a relational database. Create the third table required from scratch. Link the tables to form suitable relationship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a data entry form so that employees of the company can enter new customers’ details, and their purchases, on to the system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queries to extract financial data from the database, and to perform typical tasks required by the company (such as setting up contact lists)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reports based on tables or queries to produce printed copies of data which has been extracted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mport data from the database so that it can be used to model solutions to financial problem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a system which can be used to extract the data required to produce a VAT return. Automate this system by means of a macro, so that users can produce further VAT returns quickly and efficientl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sign and create a set of basic graphics and images which match the requirements of the company house style, for use in both the printed documents, and the websit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sign and create the graphics for a navigation bar system which makes use of a drop down menu to provide links to multiple pages on the websit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sign and create an advertisement which edits together sections of several images in order to produce an unusual composite pictu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sign and create an interactive image which either displays a gallery of pictures of the internal and external features of the cars, or shows how the different choices of colour of each car would appea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roduce a suite of templates (memo, fax, headed letter) in the chosen company house style so that employees can quickly and efficiently produce documents required for typical commercial task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a mail-merge letter by linking a document to a query in the database in order to confirm the details of a purchase for a customer. Indicate the advantages of this system for employees of the compan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sign and create a brochure which advertises the products and services of the company by adopting a suitable style to match the target customer, and by ensuring that information is presented to its best advantage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6 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lan, design and create a company website, which is based on a template page, so that users can quickly and safely create further pages required on the sit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tegrate graphics, images, interactive images, text into the site so that all features (navigation bar, banners, icons) and content (text, images) work efficiently as expec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est the site at all stages of construction to ensure that it is fit for purpos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“mock up” versions of dynamic web pages which show how an on-line store can be implemented.  Add explanation to these pages which shows how this technology works, and its advantages.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Design, use, and evaluate computational abstractions that model the state and behaviour of real world problem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a model which alerts the Sales Manager when particular car models need to be restocked, and to prioritise these decisions based on the popularity of the cars sol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reate a model which allows the Rental Manager to set a daily tariff for each of three car models, to meet a specific income target.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stand several key algorithms that reflect computational thinking [for example, ones for sorting and searching]; use logical reasoning to compare the utility of alternative algorithms for the same problem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vestigate the instructions required to produce a macro which automatically generates a VAT return for a three month period. Test the steps in the macro as a “dry run” before recording the macro; adapt these steps as required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nderstand the process required to encrypt financial data so that on-line transactions can be conducted securely.  Give clear instructions to produce a simple example of such a transaction (Key Learning questions).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se two or more programming languages, at least one of which is textual, to solve a variety of computational problems; make appropriate use of data structures [for example, lists, tables or arrays]; design and develop modular programs that use procedures or function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se Flash Actionscript 2 to control an interactive image, either by moving the gallery from frame to frame by means of buttons, or by loading an image into a placeholder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se CCS definition rules to configure the elements on a webpage (text, headings, backgrounds, links, apDiv size, position, appearance)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stand the hardware and software components that make up computer systems, and how they communicate with one another and with other system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vestigate the hardware components of a typical small business, showing how different devices are applicable for different purpos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search software applications which can be used for typical commercial purposes, and investigate how licences are used to allow particular numbers of employees access to these program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vestigate how hardware devices can be linked together for different purposes (printing, internet access) and explain the technologies required to do this in basic term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ind out what services a small company may need to “buy in” in order to set up, configure, and maintain its hardware and software requirement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Find out how static and dynamic web pages differ, and why the latter are required for an on-line store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nderstand how the three elements of web page creation (HTML, CSS, Server side scripting) can be combined to create dynamic web pag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nderstand why server technology is required to host dynamic web pages, and to store the content which is inserted into these pages from a databas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plain these ideas on a series of “mock up” pages which demonstrate a typical customer purchase.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stand a range of ways to use technology safely, respectfully, responsibly and securely, including protecting their online identity and privacy; recognise inappropriate content, contact and conduct and know how to report concern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ry out research into the following topics in order to produce a report into good working practice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ealth and safety in the workplace with regard to the use of computing equipm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ealth issues which may arise because of prolonged use of computing equip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he requirements the Data Protection Act places upon companies and their employees to ensure that personal data is collected, stored, and checked for accuracy in accordance with the legislation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he need to ensure that company data is stored securely and protected against theft, loss, or damag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he training required to ensure that employees adopt good practices to work safely and securel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he advantages to a company provided by information technology so that employees can work together quickly and efficientl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dentifying responsibilities in an organisation with regard to these policies, so that employees know to whom they should report concern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6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nderstand why encryption is required to ensure that financial data can be transmitted securely when making a purchase on the Intern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7338"/>
      <w:pgMar w:left="806" w:right="742" w:gutter="0" w:header="0" w:top="1007" w:footer="0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0:15:00Z</dcterms:created>
  <dc:creator>Chris</dc:creator>
  <dc:description/>
  <dc:language>en-US</dc:language>
  <cp:lastModifiedBy>Chris</cp:lastModifiedBy>
  <dcterms:modified xsi:type="dcterms:W3CDTF">2014-11-04T11:58:00Z</dcterms:modified>
  <cp:revision>13</cp:revision>
  <dc:subject/>
  <dc:title/>
</cp:coreProperties>
</file>