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765"/>
      </w:tblGrid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200" w:after="0"/>
              <w:rPr/>
            </w:pPr>
            <w:r>
              <w:rPr/>
              <w:t>KS3 Programme of Study: Art Gallery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Undertake creative projects that involve selecting, using, and combining multiple applications, preferably across a range of devices, to achieve challenging goals, including collecting and analysing data and meeting the needs of known user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1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Understand some of the problems to be faced, and avoided, when creating an Art Gallery website to display examples of work produced in Ar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Understand how webpages are written in HTML code, as a series of instructions for a web browser to carry ou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Understand how images are loaded into a webpage, and what happens if an image is deleted, moved or renamed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Understand how a web page can be displayed at various sizes on a computer screen, so that its appearance may differ from the original inten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Understand why “websafe” fonts need to be used on a webpage, to provide greater security that the page will display as expecte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Understand the importance of planning a website thoroughly, so that the assets are created to exact sizes to fit the available space on the page; plan the structure of the site and the appearance of the pag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onsider the likely potential audience of a personal website when hosted “live” on the Interne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Understand the importance of planning time carefully so that a project can be completed within the timespan which is availabl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Understand the importance of the Home Page in a website to provide a navigational base for users, and to attract users to the site by establishing a house styl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Understand how webpages often use standard layout designs, and make use of standard components (navigation bar, banner, title, logo and advertisements)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Organise the structure of the website by creating a root folder, and sub-folders to store images and other asset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Take digital photographs of artwork using a camera, mobile phone, table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can images of paintings and sketches to produce digital copie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Understand the purpose of the graphics used on a website (banners, navigation bar buttons, cell backgrounds ) to establish a house style, and to provide user interaction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Understand how icons can be used to provide information without the need for word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Understand how gaphics programs provide a wide variety of opportunity to produce images, using a range of tools and effect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4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Set up the Art Gallery websit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Understand the importance of defining a website, in order to control how its assets are managed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Understand how the Home Page can be used as a template page in order to maintain consistency of layout and appearance, and to ensure that the navigation system works as expecte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5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Understand how a website can be used to display personal achievements to a potentially wide audienc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ollect examples of work which can be displayed on the site, and edit these images to suitable siz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Understand the importance of preparing assets to exact sizes and specifications before inserting them into a webpag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utorial 6 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Test and evaluate the site to ensure it is fit for its purpos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Evaluate the software which was used to produce the site, and compare this software with alternativ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Understand why it is important to evaluate the work which has been produced, and the software which was chosen to produce it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rStyle w:val="StrongEmphasis"/>
              </w:rPr>
              <w:t>Create, re-use, revise and re-purpose digital artefacts for a given audience, with attention to trustworthiness, design and usa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1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reate a simple webpage (“How to play Chess”), as follows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sert and format tex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Use Headings to change the size, colour and style of tex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Use numbered and unordered lists to display tex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Use a table to control how images and text are displayed on a web pag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Format the table so that cells have exact sizes and background colours, and display border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Layer text and images by using an image as a cell background in a tabl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Develop a spreadsheet template to create a time plan which covers the number of allocated lesson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Develop a template document to plan the layout and design of the Art Gallery webpag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Develop a template to plan the navigational system of the websi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3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reate the graphics required for the Art Gallery website by: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Using a number of different drawing tool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Applying different effect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Combining basic shapes to make more complex designs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Using a section of a bitmap images as the graphic backgroun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/>
              <w:t>Using tiled bitmaps as graphic background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4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reate the Art Gallery website b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Defining the si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reating the Home Page, using tables to layout the pag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reating a navigation bar to link to the other pages in the site, using rollover images to provide user interactivity, and checking the accuracy of link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hanging the background appearance of both the page and tables by using background colours or imag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Creating the other pages in the site by using the Home Page as a template, and then editing the other pages as required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5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reate the text required for the website, to provide information about the chosen examples of work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Edit the images by resizing or cropping them to exact sizes in order to fit accurately in the available space on a webpag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reate the remaining pages of the website by inserting text and image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reate image links to larger versions of images, so that they can be displayed separately at a larger siz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utorial 6 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reate a test plan document in order to test each aspect of the site in a methodical way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reate an evaluation document to log how well the work produced matched its design brief, and how well the work was carried out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Choose a suitable program to create a document or presentation in order to compare different methods of creating a website in alternative programs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Use two or more programming languages, at least one of which is textual, to solve a variety of computational problems; make appropriate use of data structures [for example, lists, tables or arrays]; design and develop modular programs that use procedures or function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1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that webpages are created by using HTML code, and find out the purpose of some HTML instruction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4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Understand how CSS styles can be used to format the appearance of components on a webpage, by creating a rule which displays images in the cell backgrounds of a tabl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5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57" w:hanging="357"/>
              <w:contextualSpacing/>
              <w:rPr/>
            </w:pPr>
            <w:r>
              <w:rPr/>
              <w:t>Set up CSS styles to format the text and Headings for the site, by changing the font style, size and colour</w:t>
            </w:r>
          </w:p>
        </w:tc>
      </w:tr>
      <w:tr>
        <w:trPr/>
        <w:tc>
          <w:tcPr>
            <w:tcW w:w="10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Understand the hardware and software components that make up computer systems, and how they communicate with one another and with other systems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1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Understand how a browser sends a request to a webhost in order to download a webpage to display on a computer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torial 2</w:t>
            </w:r>
          </w:p>
        </w:tc>
        <w:tc>
          <w:tcPr>
            <w:tcW w:w="8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/>
              <w:t>Understand how computer screens have differing resolutions, and how this affects the design of a webp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7338"/>
      <w:pgMar w:left="806" w:right="742" w:gutter="0" w:header="0" w:top="1007" w:footer="0" w:bottom="4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02:00Z</dcterms:created>
  <dc:creator>Chris</dc:creator>
  <dc:description/>
  <cp:keywords/>
  <dc:language>en-US</dc:language>
  <cp:lastModifiedBy>Chris</cp:lastModifiedBy>
  <dcterms:modified xsi:type="dcterms:W3CDTF">2014-02-27T15:51:00Z</dcterms:modified>
  <cp:revision>10</cp:revision>
  <dc:subject/>
  <dc:title/>
</cp:coreProperties>
</file>