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Six: Get feedback from the target audienc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intention of this stage of the unit, which is to get feedback from a member of the target audience of the game. This involves cross-phase collaboration, which is likely to require considerable organisation. Part of the introductory explanation should indicate the requirements of this organisation, and place the onus for at least some of these tasks on the students themselv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collaboration is best started before the students plan or produce their games, to ensure that the learning points in the games are relevant to the target audience. However, all the feedback information is contained in this last tutorial, for the sake of clarity and conveni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main stages in the process, which are:</w:t>
            </w:r>
          </w:p>
          <w:p>
            <w:pPr>
              <w:pStyle w:val="ListParagraph"/>
              <w:numPr>
                <w:ilvl w:val="0"/>
                <w:numId w:val="5"/>
              </w:numPr>
              <w:spacing w:lineRule="auto" w:line="240" w:before="0" w:after="0"/>
              <w:contextualSpacing/>
              <w:rPr/>
            </w:pPr>
            <w:r>
              <w:rPr/>
              <w:t>To get in touch with a “student contact” from another school</w:t>
            </w:r>
          </w:p>
          <w:p>
            <w:pPr>
              <w:pStyle w:val="ListParagraph"/>
              <w:numPr>
                <w:ilvl w:val="0"/>
                <w:numId w:val="5"/>
              </w:numPr>
              <w:spacing w:lineRule="auto" w:line="240" w:before="0" w:after="0"/>
              <w:contextualSpacing/>
              <w:rPr/>
            </w:pPr>
            <w:r>
              <w:rPr/>
              <w:t>To explain the purpose of the feedback to this younger student</w:t>
            </w:r>
          </w:p>
          <w:p>
            <w:pPr>
              <w:pStyle w:val="ListParagraph"/>
              <w:numPr>
                <w:ilvl w:val="0"/>
                <w:numId w:val="5"/>
              </w:numPr>
              <w:spacing w:lineRule="auto" w:line="240" w:before="0" w:after="0"/>
              <w:contextualSpacing/>
              <w:rPr/>
            </w:pPr>
            <w:r>
              <w:rPr/>
              <w:t>To devise a brief questionnaire to get this feedback, about different aspects of the game</w:t>
            </w:r>
          </w:p>
          <w:p>
            <w:pPr>
              <w:pStyle w:val="ListParagraph"/>
              <w:numPr>
                <w:ilvl w:val="0"/>
                <w:numId w:val="5"/>
              </w:numPr>
              <w:spacing w:lineRule="auto" w:line="240" w:before="0" w:after="0"/>
              <w:contextualSpacing/>
              <w:rPr/>
            </w:pPr>
            <w:r>
              <w:rPr/>
              <w:t>To use e-mail to correspond with the student contact, and to send the game</w:t>
            </w:r>
          </w:p>
          <w:p>
            <w:pPr>
              <w:pStyle w:val="ListParagraph"/>
              <w:numPr>
                <w:ilvl w:val="0"/>
                <w:numId w:val="5"/>
              </w:numPr>
              <w:spacing w:lineRule="auto" w:line="240" w:before="0" w:after="0"/>
              <w:contextualSpacing/>
              <w:rPr/>
            </w:pPr>
            <w:r>
              <w:rPr/>
              <w:t>To improve the game, based on the feedbac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What you have to do</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students aware of some of the issues involved in obtaining this feedback, since the process is not as straightforward as it seems at first glance.  Some of these issues will need to be resolved by the teacher (for example, actually making contact with the collaborating school), but indicate that the organisation of the whole process will require a number of tasks, which will be divided among the class.</w:t>
            </w:r>
          </w:p>
          <w:p>
            <w:pPr>
              <w:pStyle w:val="Normal"/>
              <w:spacing w:lineRule="auto" w:line="240" w:before="0" w:after="0"/>
              <w:rPr/>
            </w:pPr>
            <w:r>
              <w:rPr/>
            </w:r>
          </w:p>
          <w:p>
            <w:pPr>
              <w:pStyle w:val="Normal"/>
              <w:spacing w:lineRule="auto" w:line="240" w:before="0" w:after="0"/>
              <w:rPr/>
            </w:pPr>
            <w:r>
              <w:rPr/>
              <w:t>Provide an overview of the issues suggested on slide 2, which are:</w:t>
            </w:r>
          </w:p>
          <w:p>
            <w:pPr>
              <w:pStyle w:val="Normal"/>
              <w:numPr>
                <w:ilvl w:val="0"/>
                <w:numId w:val="3"/>
              </w:numPr>
              <w:spacing w:lineRule="auto" w:line="240" w:before="0" w:after="0"/>
              <w:rPr/>
            </w:pPr>
            <w:r>
              <w:rPr/>
              <w:t>Issues concerning e-mailing younger students</w:t>
            </w:r>
          </w:p>
          <w:p>
            <w:pPr>
              <w:pStyle w:val="Normal"/>
              <w:numPr>
                <w:ilvl w:val="0"/>
                <w:numId w:val="3"/>
              </w:numPr>
              <w:spacing w:lineRule="auto" w:line="240" w:before="0" w:after="0"/>
              <w:rPr/>
            </w:pPr>
            <w:r>
              <w:rPr/>
              <w:t>Issues about explaining the feedback process in language which younger students can understand</w:t>
            </w:r>
          </w:p>
          <w:p>
            <w:pPr>
              <w:pStyle w:val="Normal"/>
              <w:numPr>
                <w:ilvl w:val="0"/>
                <w:numId w:val="3"/>
              </w:numPr>
              <w:spacing w:lineRule="auto" w:line="240" w:before="0" w:after="0"/>
              <w:rPr/>
            </w:pPr>
            <w:r>
              <w:rPr/>
              <w:t>Technical issues about running the games on another school’s system</w:t>
            </w:r>
          </w:p>
          <w:p>
            <w:pPr>
              <w:pStyle w:val="Normal"/>
              <w:numPr>
                <w:ilvl w:val="0"/>
                <w:numId w:val="3"/>
              </w:numPr>
              <w:spacing w:lineRule="auto" w:line="240" w:before="0" w:after="0"/>
              <w:rPr/>
            </w:pPr>
            <w:r>
              <w:rPr/>
              <w:t>Permission issues, about asking the collaborating school to take part</w:t>
            </w:r>
          </w:p>
          <w:p>
            <w:pPr>
              <w:pStyle w:val="Normal"/>
              <w:spacing w:lineRule="auto" w:line="240" w:before="0" w:after="0"/>
              <w:rPr/>
            </w:pPr>
            <w:r>
              <w:rPr/>
            </w:r>
          </w:p>
          <w:p>
            <w:pPr>
              <w:pStyle w:val="Normal"/>
              <w:spacing w:lineRule="auto" w:line="240" w:before="0" w:after="0"/>
              <w:rPr/>
            </w:pPr>
            <w:r>
              <w:rPr/>
              <w:t>Don’t try to resolve these issues at this point. These problems should form the basis of the discussion which follow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Devise a game plan</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e purpose of the discussion, which is to resolve the issues indicated previously. This is best performed in two stages; first in small groups, and then as a plenary whole class discussion in which ideas can be pooled. Set a time limit for the first stage discussion to take place, and advise students to adopt suitable good practice, such as taking notes to inform the full discussion later.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questions on slide 3 provide the focus for the discussion, following which tasks should be allocated among the class in order to implement the pla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r example, one group could write an e-mail to the teacher in the other school, outlining the purpose of the feedback, and asking for help in carrying this 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nother group could write to the technical support at the school, indicating what is necessary to run the games, and how this can be implement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aking contac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re are a number of messages which need to be sent. These could be set as a </w:t>
            </w:r>
            <w:r>
              <w:rPr>
                <w:b/>
              </w:rPr>
              <w:t>homework tasks</w:t>
            </w:r>
            <w:r>
              <w:rPr/>
              <w:t>. The next set of slides (4-6) provides some assistance with these tas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ll students need to produce a first e-mail to send to their contact. This should provide an introduction, and explain the purpose of the feedback, but in language which a younger student can understan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eachers may well wish to monitor these messages before they are sent, and recommend changes if necess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wo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echnical issu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t is useful if everyone in the class carries out the research into these technical issues, to inform their understanding of how Flash works, and the need for the Shockwave player to run the gam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ly one message to technical support needs to be sent. Teachers will know which students are suitable to undertake this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ly the SWF file needs to be sent to the student contact. Check that all students know which file this is, so that it can be attached correctly to the emai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Get useful feedback</w:t>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ll students need to write a brief questionnaire to get feedback about their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at the questions should:</w:t>
            </w:r>
          </w:p>
          <w:p>
            <w:pPr>
              <w:pStyle w:val="ListParagraph"/>
              <w:numPr>
                <w:ilvl w:val="0"/>
                <w:numId w:val="2"/>
              </w:numPr>
              <w:spacing w:lineRule="auto" w:line="240" w:before="0" w:after="0"/>
              <w:contextualSpacing/>
              <w:rPr/>
            </w:pPr>
            <w:r>
              <w:rPr/>
              <w:t>Focus on different, specific aspects of the game</w:t>
            </w:r>
          </w:p>
          <w:p>
            <w:pPr>
              <w:pStyle w:val="ListParagraph"/>
              <w:numPr>
                <w:ilvl w:val="0"/>
                <w:numId w:val="2"/>
              </w:numPr>
              <w:spacing w:lineRule="auto" w:line="240" w:before="0" w:after="0"/>
              <w:contextualSpacing/>
              <w:rPr/>
            </w:pPr>
            <w:r>
              <w:rPr/>
              <w:t>Be written in language that the student contact can understand</w:t>
            </w:r>
          </w:p>
          <w:p>
            <w:pPr>
              <w:pStyle w:val="ListParagraph"/>
              <w:spacing w:lineRule="auto" w:line="240" w:before="0" w:after="0"/>
              <w:ind w:left="0" w:hanging="0"/>
              <w:contextualSpacing/>
              <w:rPr/>
            </w:pPr>
            <w:r>
              <w:rPr/>
              <w:t>These questionnaires should be written independently (which is why no example is included). Teachers may wish to monitor these questionnaires before they are s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work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ing e-mai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inally, students should e-mail their game to the student contacts. The date when this happens produces a realistic, actual deadline by which the game has to be completed, tested, and the questionnaire written. This date should be publicised as far in advance as possible, once it is know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8) revises some aspects of using e-mail if this is necessar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 if other tasks are completed on 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mproving th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may be some delay between sending the games to the student contacts, and getting the feedback, so this final stage in the project may not take place immediate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However, at some point, students should revisit their games, and think about how they might be improved, in the light of the feedback they have receiv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suggested that these improvements could be included in a brief report, at the end of the planning document, in order to keep all this material together in one pla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ome improvements might be carried out, if time permits, and the scope of the improvement is limited. Other improvements may simply need to be explained within the report. The important thing to emphasise is that feedback needs to be considered with an open mind. It may be that the feedback is misplaced, in which case  students should argue the case against implementing chan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unit.</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Play2learn tutorial 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8:58:00Z</dcterms:created>
  <dc:creator>Chris</dc:creator>
  <dc:description/>
  <cp:keywords/>
  <dc:language>en-US</dc:language>
  <cp:lastModifiedBy>Chris</cp:lastModifiedBy>
  <dcterms:modified xsi:type="dcterms:W3CDTF">2013-05-08T09:33:00Z</dcterms:modified>
  <cp:revision>6</cp:revision>
  <dc:subject/>
  <dc:title/>
</cp:coreProperties>
</file>