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arthquake</w:t>
      </w:r>
    </w:p>
    <w:p>
      <w:pPr>
        <w:pStyle w:val="Subtitle"/>
        <w:rPr/>
      </w:pPr>
      <w:r>
        <w:rPr/>
        <w:t>Tutorial Five: Create an on-line news websi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52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Activit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Description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color w:val="1F497D"/>
              </w:rPr>
            </w:pPr>
            <w:r>
              <w:rPr>
                <w:rFonts w:cs="Cambria" w:ascii="Cambria" w:hAnsi="Cambria"/>
                <w:color w:val="1F497D"/>
              </w:rPr>
              <w:t>Ti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roduction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Briefly introduce the main task in this tutorial by explaining that the main task is to create an on-line news website.  Provide an overview of the advantages of on-line websites, to explain their growing popularity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In the course of producing this website, explain that students will learn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to manage a website, and understand some of the problems this present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to save graphics created in Publisher as imag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ind out the differences between video formats, and prepare movies to embed in web pag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How to create a template webpage, to be used as the basis for a number of pages in a websit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forma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On-line new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stage of the work has these objectives, using the information on slide 2, and the demonstration on slide 3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o show how on-line news websites fit in with newspapers, and televisions news, and why organizations are developing this branch of their broadcas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To explain why a remote location is needed to host a website, and why this is needed in order to collaborate effectivel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>To indicate some of the different jobs which are available to design and maintain a websi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/>
              <w:t xml:space="preserve">To explain why template pages are a useful tool when creating a website which is to be managed by several different peop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n important focus of this explanation is to emphasise why it is difficult to produce a team website, as students have produce the newspaper and television programme, without the access to a remote hos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main method of working in this tutorial is therefore individual, though team members still have to share the resources they produc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s can compare the advantages and disadvantages of these three types of news media, using the template available from the </w:t>
            </w:r>
            <w:r>
              <w:rPr>
                <w:b/>
              </w:rPr>
              <w:t>Resources</w:t>
            </w:r>
            <w:r>
              <w:rPr/>
              <w:t xml:space="preserve"> link. This would make a suitable </w:t>
            </w:r>
            <w:r>
              <w:rPr>
                <w:b/>
              </w:rPr>
              <w:t>homework task</w:t>
            </w:r>
            <w:r>
              <w:rPr/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hare re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Use the checklist on slide 4 to reinforce how team members need to share the stories, videos, and graphics they have produced. These resources should be shared, </w:t>
            </w:r>
            <w:r>
              <w:rPr>
                <w:b/>
              </w:rPr>
              <w:t>after</w:t>
            </w:r>
            <w:r>
              <w:rPr/>
              <w:t xml:space="preserve"> they have been converted into a format which can be used on a website. Emphasise that students should convert the video they have produced to a suitable format, </w:t>
            </w:r>
            <w:r>
              <w:rPr>
                <w:b/>
              </w:rPr>
              <w:t>before</w:t>
            </w:r>
            <w:r>
              <w:rPr/>
              <w:t xml:space="preserve"> sharing it with others in the team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 minutes, then ongoin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y learn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epare re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Explain why it is necessary to prepare images and video in suitable </w:t>
            </w:r>
            <w:r>
              <w:rPr>
                <w:b/>
              </w:rPr>
              <w:t>standard formats</w:t>
            </w:r>
            <w:r>
              <w:rPr/>
              <w:t xml:space="preserve"> for use on the internet (slide 5), and then use the demonstration on slide 6 to show how to do thi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Introduce or revise key terms regarding the use of web standard formats for images, and video, including bandwidth, file compression, and codec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se the demonstration (slide 6) to show students how to preform the following task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ow to save graphics from a DTP program as image fil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ow to distinguish between different video formats, and why these exi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Why WMV and FLV are the chosen formats for this tas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ow to publish a video in Movie Maker in a reduced size, to save bandwidth when used on the web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How to use an encoder program (Adobe Media Encoder) to convert WMV video into FLV, at a suitable size for use on the web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 minutes explan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0 minutes to prepare resourc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a templat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Reiterate the advantages of using a template as the basis for pages in a website, using the checklist on slide 7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se the demonstration on slide 8 to show students how to create a template from a simple webpage design, as follows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Introduce the template design, showing how it makes use of a simple table to layout the page. Indicate that some areas of the template will be editable (green) and some will not (red)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reate the folder and sub-folders which are required to store the site, and copy the necessary resources (images and video) into these sub-folder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Define the site in Dreamweaver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reate the template page by using table layouts, merging cells where necessary, and nesting a smaller table to hold hyperlink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Insert the banner image, and create hyperlinks between three pages (this will need to be modified in more or fewer pages are used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Format text and headings by using Page proper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Once the page has been completed, it has to be saved as a template. It is important at this stage that students </w:t>
            </w:r>
            <w:r>
              <w:rPr>
                <w:b/>
              </w:rPr>
              <w:t>do not Update links</w:t>
            </w:r>
            <w:r>
              <w:rPr/>
              <w:t xml:space="preserve"> when saving the page as a template. Make sure nobody saves the page as a template until told to do so, and that you have explained why it is important not to update links before they create the templat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se the explanation at the end of the demonstration to show why the banner image ‘disappears’ when the page is saved as a template. It is necessary that students understand the idea of a path to a resource, and why saving the page as a template makes the path to the image incorrect. Reassure students that the path will once more be correct, when they use the template to save as a webpage, in the correct plac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 minutes to create the p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 minutes to explain why it is important not to update link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sk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e the website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fter the template page has been created, it can be used as the basis of the pages in the website. Use the checklist on slide 9 to outline how this is to be done, drawing attention to the need to edit the template first, in order to set up those areas which can be edit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se the demonstration on slide 10 to show students how to: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dit the template to make certain areas editab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pages from the template, and save these into the root folder of the websi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est that the links between the pages work correctly, and that the banner images displays correctly. Troubleshoot any problems which arise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dit the template to display the same splash advert on each page, to show the power of the template to make global changes to a website. Once again, it is necessary to make sure that the path to the image is set up correctly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sert the text into the story sections of the pages, and use sub-headings to divide the text into paragraph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Find out what a plugin is, and why this is necessary to display video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sert FLV video into the pag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Insert WMV video into a page, and indicate why this may be more problematic, as the plugin is less widely us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 to one hour to complete the websi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vie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ey point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se the questions on the final slide in the tutorial to emphasise the key learning points in the tutorial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hoose questions according to how far the class has progressed during each lesson in the time available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minu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Resource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b/>
              </w:rPr>
              <w:t>Earthquake</w:t>
            </w:r>
            <w:r>
              <w:rPr/>
              <w:t xml:space="preserve"> tutorial 5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Comparing the news media </w:t>
            </w:r>
            <w:r>
              <w:rPr/>
              <w:t xml:space="preserve">document (from the </w:t>
            </w:r>
            <w:r>
              <w:rPr>
                <w:b/>
              </w:rPr>
              <w:t>Resources</w:t>
            </w:r>
            <w:r>
              <w:rPr/>
              <w:t xml:space="preserve"> link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1:59:00Z</dcterms:created>
  <dc:creator>Chris</dc:creator>
  <dc:description/>
  <cp:keywords/>
  <dc:language>en-US</dc:language>
  <cp:lastModifiedBy>Chris</cp:lastModifiedBy>
  <dcterms:modified xsi:type="dcterms:W3CDTF">2013-03-29T12:40:00Z</dcterms:modified>
  <cp:revision>10</cp:revision>
  <dc:subject/>
  <dc:title/>
</cp:coreProperties>
</file>