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Starmakers: NAACE objectives mapping</w:t>
      </w:r>
    </w:p>
    <w:p>
      <w:pPr>
        <w:pStyle w:val="Normal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86"/>
        <w:gridCol w:w="8505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</w:rPr>
              <w:t>NAACE ICT Framework Are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</w:rPr>
              <w:t>Indicated Area of Stud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</w:rPr>
              <w:t>Starmakers mappping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/>
              <w:t>Digital Literac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unctional use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utorial 1: Design a data collection form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Design a data collection form to collect personal details from applicants to a TV talent sho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utorial 4: Search and sort data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Search and sort the data in the database to solve particular problems faced by the TV company when contacting those who have applied for an auditio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utorial 5: Create database reports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 xml:space="preserve">Produce reports to collect and print data from searches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reating and sharing content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utorial 1: Agree on a class design for a data collection form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Discuss individual designs for the data collection form as a class, identifying and selecting features to be used in a final design to be used by everyone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Discuss the advantages and disadvantages of different methods of distributing and collating the data forms, and agree on a method to be used by the whole class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mpact of ICT on society; scope, scale and nature of ICT evolution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hole unit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Investigate how ICT can be used to assist an organisation collect information from users, and the implications of collecting and storing data in this way, including legal issues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/>
              <w:t>Skill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ducing  and  editing media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utorial 1: Design a data collection form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Select a suitable program to create a design for a data collection form; create the form making use of these skills: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Create and configure a table with the correct number of rows and columns to fit the data to be collected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Merge table cells as required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Format text styles, sizes, attributes as required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blem solving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Tutorial 4: Search and sort data 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 xml:space="preserve">Understand how to convert search problems explained in ‘human’ language into terms understood by the database software by identifying the correct fields, criteria, and operators to use 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Understand how to formulate database queries to solve search problems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/>
              <w:t>Technology in the worl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sign and specifications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utorial 2: Plan a database design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Understand the importance of careful planning when designing a database so that the required output can be readily collected: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contextualSpacing/>
              <w:rPr/>
            </w:pPr>
            <w:r>
              <w:rPr/>
              <w:t>Identify the tables required in the database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contextualSpacing/>
              <w:rPr/>
            </w:pPr>
            <w:r>
              <w:rPr/>
              <w:t>Identify the fields and records required to construct the database tables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contextualSpacing/>
              <w:rPr/>
            </w:pPr>
            <w:r>
              <w:rPr/>
              <w:t>Understand why data types are necessary, and format fields as the correct datatypes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contextualSpacing/>
              <w:rPr/>
            </w:pPr>
            <w:r>
              <w:rPr/>
              <w:t>Understand how data can be validated by using such tools as combo lists, and recognise the advantages of doing this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contextualSpacing/>
              <w:rPr/>
            </w:pPr>
            <w:r>
              <w:rPr/>
              <w:t>Understand why a primary key is required in a table to ensure that all records are unique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contextualSpacing/>
              <w:rPr/>
            </w:pPr>
            <w:r>
              <w:rPr/>
              <w:t>Understand how the autonumber data type can be used to format the primary key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b design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utorial 6: Create an on-line form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Use a HTML editor (Dreamweaver) to create an on-line form, as follows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Insert a form object into the page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/>
              <w:t>Use a table to layout the form, insert suitable numbers of rows and columns, and merge cells as required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/>
              <w:t>Insert images into the form (logo, title text)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/>
              <w:t>Format text sizes by setting these in Page Properties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/>
              <w:t>Use form objects to collect data for fields (text field , combo list, text area, checkboxes, submit, reset buttons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Test the form by using the limited POST method with mailto action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reative industries (media, games creation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utorial 1: Create a data collection form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Understand how a data collection form can be designed and used to collect data for a TV talent show called Starmakers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Understand how the data collected can be used in a database for specific purposes related to organizing auditions for the show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-commerce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utorial 1: Create a data collection form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Consider organisations and businesses which use data collection forms to collect data from clients and customers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Identify the data which is required to construct a database to store details of the contestants in the show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utorial 6: Create an on-line data collection form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Understand how an on-line data collection form works, and the problems faced by trying to reproduce such a form on a local computer not connected to a database server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Understand the advantages and disadvantages of using an on-line data collection form, to users, and to organisations, and to the environment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Research five typical examples of organizations which use data collection forms on their sites to collect information from users (e-commerce, government, entertainment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gress and future applications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utorial 6: Create an on-line data collection form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57" w:hanging="357"/>
              <w:contextualSpacing/>
              <w:rPr>
                <w:b/>
                <w:b/>
              </w:rPr>
            </w:pPr>
            <w:r>
              <w:rPr/>
              <w:t>Understand how the collection of data electronically is likely become the norm, and how this will affect many different aspects of people’s lives (banking, e-commerce, voting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orking with ICT (specific and related jobs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hole unit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Understand the role and skills required to develop a commercial database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/>
              <w:t>Technical understanding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rganisation of data and data standards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utorial 2: Plan a database design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Understand the differences between different data types, and how these differences affect how data can be processed: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/>
              <w:t>Identify different data types and their uses: text, number, date/time, currency, hyperlink, memo, yes/no,  autonumber, OLE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/>
              <w:t>Understand that some numbers are best formatted as text (phone numbers, invoice numbers, serial numbers)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/>
              <w:t>Understand how operators can be used to process data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/>
              <w:t>Understand what is meant by data validation, and the importance of doing so to increase the accuracy of data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/>
              <w:t>Understand the importance and purpose of the primary key in a table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/>
              <w:t>Understand how the autonumber data type works, and why it is used to index the primary key in a table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Understand why each field in a table should store only one piece of data, and the potential problems which can arise if multiple pieces of data are stored in a field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utorial 3: Create the database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Understand the purpose of the four main objects in a database: tables, forms, queries, reports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Understand the difference in purpose between the design view and datasheet view / form view / report view when creating database objects; learn how to switch between these views to create or use these objects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Create a new database with a single table as follows: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contextualSpacing/>
              <w:rPr/>
            </w:pPr>
            <w:r>
              <w:rPr/>
              <w:t>Insert the required fields in the table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contextualSpacing/>
              <w:rPr/>
            </w:pPr>
            <w:r>
              <w:rPr/>
              <w:t>Set the appropriate data types for each field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contextualSpacing/>
              <w:rPr/>
            </w:pPr>
            <w:r>
              <w:rPr/>
              <w:t>Validate data by setting up lookup lists using the Wizard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Create a data entry form using Form Design as follows: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Use the grid to snap objects to place; show/hide the grid, turn snap to grid on /off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Add the existing fields from the table to the form by dragging them into place, and positioning them appropriately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 xml:space="preserve">Resize field labels and boxes according to the amount of text (or size of image) they contain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Add a title and logo to the form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Format text by changing font type, size, colour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Format background colours to identify specific parts of the form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Troubleshoot potential problems (e.g. unwanted use of form footer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Enter data into the form as follows: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contextualSpacing/>
              <w:rPr/>
            </w:pPr>
            <w:r>
              <w:rPr/>
              <w:t>Recognise that the Autonumber data type updates automatically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contextualSpacing/>
              <w:rPr/>
            </w:pPr>
            <w:r>
              <w:rPr/>
              <w:t>Type in text, or select from a drop down list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contextualSpacing/>
              <w:rPr/>
            </w:pPr>
            <w:r>
              <w:rPr/>
              <w:t>Use Yes/No tick boxes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contextualSpacing/>
              <w:rPr/>
            </w:pPr>
            <w:r>
              <w:rPr/>
              <w:t>Copy / paste images into records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contextualSpacing/>
              <w:rPr/>
            </w:pPr>
            <w:r>
              <w:rPr/>
              <w:t>Create a new blank record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contextualSpacing/>
              <w:rPr/>
            </w:pPr>
            <w:r>
              <w:rPr/>
              <w:t>Move from one record to anoth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utorial 4: Search and sort records in the database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Create queries by using the simple query wizard  to search for and sort records as follows: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Identify which fields a need to be included in the query and select these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Use criteria in fields to filter specific data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Sort data alphabetically or numerically in ascending /descending order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Use logical operators AND/OR/NOT to search for data; understand how these operators widen/narrow the search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Use special and comparison operators to refine searches (Like, Between)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Use the wildcard (*) to refer to any letters or numbers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Save a generic query, edit it to create a different search, and save it with a different nam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utorial 5: Create database reports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Understand the purpose of a database report, and create several reports in different formats, as follows: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/>
              <w:t>Create a labels report to use to print addresses, selecting appropriate address fields from the table and formatting these appropriately to fit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/>
              <w:t>Create a contacts list report by using the Report Wizard, based on a query, selecting appropriate fields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/>
              <w:t>Edit the contacts list report by resizing field labels and boxes, formatting font type, size, and colour, and inserting a logo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/>
              <w:t>Identify the difference between columnar and tabular layouts, and create a fact sheet report in columnar layout, editing and formatting the report as necessar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/>
              <w:t>Safety, security and the law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nline safety, respect and etiquette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Tutorial 6: Create an on-line data collection</w:t>
            </w:r>
            <w:r>
              <w:rPr/>
              <w:t xml:space="preserve"> </w:t>
            </w:r>
            <w:r>
              <w:rPr>
                <w:b/>
              </w:rPr>
              <w:t>form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Discuss the security issues involved in collecting data from individuals by means of an on-line form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gal issues / legislation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utorial 1: The Data Protection Act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Understand the purpose of the Data Protection Act 1998, and the eight principles it involves: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/>
              <w:t>Processing information fairly and lawfully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/>
              <w:t>Processing information for limited purposes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/>
              <w:t>Collecting information which is adequate, relevant and not excessive for its purpose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/>
              <w:t>Ensuring that data is accurate and up to date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/>
              <w:t>Ensuring that data is not held for longer than is necessary for its purpose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/>
              <w:t>Processing information according to the rights of the individual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/>
              <w:t>Keeping information securely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/>
              <w:t>Restrictions on the transfer of information outside of the EEC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 protection, securit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hole unit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Understand the need for data to be kept securely when collected in paper or digital form, and the responsibilities of organisations to do so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nvironmental issues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utorial 6: Create an on-line data collection form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Discuss how using on-line data collection may provide environmental advantages by limiting the need to use print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thical issues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utorial 1: The Data Protection Act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Discuss the ethical and legal issues raised by various problems posed by each of the eight principles of the Data Protection Act, and propose solutions for each of them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9:28:00Z</dcterms:created>
  <dc:creator>Chris</dc:creator>
  <dc:description/>
  <cp:keywords/>
  <dc:language>en-US</dc:language>
  <cp:lastModifiedBy>Chris</cp:lastModifiedBy>
  <cp:lastPrinted>2012-11-16T10:49:00Z</cp:lastPrinted>
  <dcterms:modified xsi:type="dcterms:W3CDTF">2013-05-08T10:24:00Z</dcterms:modified>
  <cp:revision>4</cp:revision>
  <dc:subject/>
  <dc:title/>
</cp:coreProperties>
</file>