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Tutorial One: Create a data collection form</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new unit of work, </w:t>
            </w:r>
            <w:r>
              <w:rPr>
                <w:b/>
              </w:rPr>
              <w:t>Starmakers</w:t>
            </w:r>
          </w:p>
          <w:p>
            <w:pPr>
              <w:pStyle w:val="Normal"/>
              <w:spacing w:lineRule="auto" w:line="240" w:before="0" w:after="0"/>
              <w:rPr/>
            </w:pPr>
            <w:r>
              <w:rPr/>
              <w:t>Highlight the three main areas of learning for this unit:</w:t>
            </w:r>
          </w:p>
          <w:p>
            <w:pPr>
              <w:pStyle w:val="ListParagraph"/>
              <w:numPr>
                <w:ilvl w:val="0"/>
                <w:numId w:val="2"/>
              </w:numPr>
              <w:spacing w:lineRule="auto" w:line="240" w:before="0" w:after="0"/>
              <w:contextualSpacing/>
              <w:rPr/>
            </w:pPr>
            <w:r>
              <w:rPr/>
              <w:t>Creating a data collection form in order to gather information about the acts and arrange auditions for the programme</w:t>
            </w:r>
          </w:p>
          <w:p>
            <w:pPr>
              <w:pStyle w:val="ListParagraph"/>
              <w:numPr>
                <w:ilvl w:val="0"/>
                <w:numId w:val="2"/>
              </w:numPr>
              <w:spacing w:lineRule="auto" w:line="240" w:before="0" w:after="0"/>
              <w:contextualSpacing/>
              <w:rPr/>
            </w:pPr>
            <w:r>
              <w:rPr/>
              <w:t>Creating a database to store and search through the information in order to organise the audition events, and to produce documents to send to performers</w:t>
            </w:r>
          </w:p>
          <w:p>
            <w:pPr>
              <w:pStyle w:val="ListParagraph"/>
              <w:numPr>
                <w:ilvl w:val="0"/>
                <w:numId w:val="2"/>
              </w:numPr>
              <w:spacing w:lineRule="auto" w:line="240" w:before="0" w:after="0"/>
              <w:contextualSpacing/>
              <w:rPr/>
            </w:pPr>
            <w:r>
              <w:rPr/>
              <w:t>Creating an on-line form, so that in future editions of the show, performers can enter their details, and apply on-line</w:t>
            </w:r>
          </w:p>
          <w:p>
            <w:pPr>
              <w:pStyle w:val="Normal"/>
              <w:spacing w:lineRule="auto" w:line="240" w:before="0" w:after="0"/>
              <w:rPr/>
            </w:pPr>
            <w:r>
              <w:rPr/>
              <w:t>Emphasize the main learning points for this lesson:</w:t>
            </w:r>
          </w:p>
          <w:p>
            <w:pPr>
              <w:pStyle w:val="ListParagraph"/>
              <w:numPr>
                <w:ilvl w:val="0"/>
                <w:numId w:val="4"/>
              </w:numPr>
              <w:spacing w:lineRule="auto" w:line="240" w:before="0" w:after="0"/>
              <w:contextualSpacing/>
              <w:rPr/>
            </w:pPr>
            <w:r>
              <w:rPr/>
              <w:t>To understand how the auditions for the show are to be organised</w:t>
            </w:r>
          </w:p>
          <w:p>
            <w:pPr>
              <w:pStyle w:val="ListParagraph"/>
              <w:numPr>
                <w:ilvl w:val="0"/>
                <w:numId w:val="4"/>
              </w:numPr>
              <w:spacing w:lineRule="auto" w:line="240" w:before="0" w:after="0"/>
              <w:contextualSpacing/>
              <w:rPr/>
            </w:pPr>
            <w:r>
              <w:rPr/>
              <w:t>To learn  how to design a data collection form</w:t>
            </w:r>
          </w:p>
          <w:p>
            <w:pPr>
              <w:pStyle w:val="ListParagraph"/>
              <w:numPr>
                <w:ilvl w:val="0"/>
                <w:numId w:val="4"/>
              </w:numPr>
              <w:spacing w:lineRule="auto" w:line="240" w:before="0" w:after="0"/>
              <w:contextualSpacing/>
              <w:rPr/>
            </w:pPr>
            <w:r>
              <w:rPr/>
              <w:t>To learn how the design of the form needs to fit the special requirements of some performers, such as those with disabilities, or who speak a different language</w:t>
            </w:r>
          </w:p>
          <w:p>
            <w:pPr>
              <w:pStyle w:val="ListParagraph"/>
              <w:numPr>
                <w:ilvl w:val="0"/>
                <w:numId w:val="4"/>
              </w:numPr>
              <w:spacing w:lineRule="auto" w:line="240" w:before="0" w:after="0"/>
              <w:contextualSpacing/>
              <w:rPr/>
            </w:pPr>
            <w:r>
              <w:rPr/>
              <w:t xml:space="preserve">To investigate how the form could be distributed and filled in </w:t>
            </w:r>
          </w:p>
          <w:p>
            <w:pPr>
              <w:pStyle w:val="ListParagraph"/>
              <w:spacing w:lineRule="auto" w:line="240" w:before="0" w:after="0"/>
              <w:contextualSpacing/>
              <w:rPr/>
            </w:pPr>
            <w:r>
              <w:rPr/>
            </w:r>
          </w:p>
          <w:p>
            <w:pPr>
              <w:pStyle w:val="ListParagraph"/>
              <w:spacing w:lineRule="auto" w:line="240" w:before="0" w:after="0"/>
              <w:ind w:left="0" w:hanging="0"/>
              <w:contextualSpacing/>
              <w:rPr/>
            </w:pPr>
            <w:r>
              <w:rPr/>
              <w:t xml:space="preserve">Introduce the format of the programme, and use examples of similar programmes to illustrate thi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on slide 2 which gives examples of some of the hopefuls who wish to audition. Draw attention to some of the special requirements that some of these hopefuls have, such as being under 18 years of age (and requiring a parent or guardian to accompany them), or having a disabilit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Data collection form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the purpose of a data collection form, using the simple example on slide 3. Make use of further examples of forms (paper copies) or spend a short time investigating on-line forms on the internet.</w:t>
            </w:r>
          </w:p>
          <w:p>
            <w:pPr>
              <w:pStyle w:val="Normal"/>
              <w:spacing w:lineRule="auto" w:line="240" w:before="0" w:after="0"/>
              <w:rPr/>
            </w:pPr>
            <w:r>
              <w:rPr/>
            </w:r>
          </w:p>
          <w:p>
            <w:pPr>
              <w:pStyle w:val="Normal"/>
              <w:spacing w:lineRule="auto" w:line="240" w:before="0" w:after="0"/>
              <w:rPr/>
            </w:pPr>
            <w:r>
              <w:rPr/>
              <w:t xml:space="preserve">Emphasis the basic structure and format of these kinds of forms, using the four key points listed on slide 3.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he Venu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ree venues are being used to host the auditions, in London, Birmingham and Manchester. These take place at weekends, so there are two auditions at each venue, one on the Saturday, and the other on the Sund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task is to decide on dates for these auditions, which will depend upon the time of the school year when this unit is being taught. A three month time frame is suggest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constraints on these dates. Students would not expect them to take place on Christmas day, for example, but are there any other dates which are important to other religions and cultures which would make it difficult for performers to take par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ask is therefore to investigate public holidays and dates of religious/cultural significance which should be avoided within the three month time fr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is could be a suitable </w:t>
            </w:r>
            <w:r>
              <w:rPr>
                <w:b/>
              </w:rPr>
              <w:t>homework task</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possible dates with the whole class and decide when the auditions should take plac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Previous learning</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fer back to previous work in year 7, when student where asked to create a questionnaire about a possible activities week.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may be worth presenting an example of this questionnaire to refresh students’ memories, and also to indicate some key ideas about designing data collection activities, particularly the differences between open and closed questions, and data codi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What data is neede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list on slide 6 to indicate some of the data which is required on the for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that some of this is straightforward (contact details) while other data will require some thinking about to frame suitable questions, and some data will require sensitivity in the way in which it is collect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sign the data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esent students with a choice of which software to use to create the draft version of the form. Indicate the requirements of the software on slide 7. Explain that it is perfectly acceptable to produce a version using paper and pencil first if this help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on slide 8, which shows how to create an example application form for a Leisure Centre membership. This is to prevent the structure and content of the example from influencing students’ own form design too grea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example also uses Excel to create the form. This is not intended to necessarily be the best choice. Choosing the appropriate software allows students to justify this choic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hange the languag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ask invites students to produce a form in a different language, to accommodate performers whose first language may not be English.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a form has been completed in English, a copy of the form can be created, and the questions/headings changes to fit an alternative langu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Create a class version of the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plain that there are two reasons why a single class version of the form is requir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is purely practical. If everyone fills in the same version, as an imaginary act, this provides plenty of data to be used in the database at a later st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econdly, this process provides feedback about the various draft versions which have been produced, both in terms of their content, and also in the format of questions. </w:t>
            </w:r>
          </w:p>
          <w:p>
            <w:pPr>
              <w:pStyle w:val="ListParagraph"/>
              <w:spacing w:lineRule="auto" w:line="240" w:before="0" w:after="0"/>
              <w:ind w:left="0" w:hanging="0"/>
              <w:contextualSpacing/>
              <w:rPr/>
            </w:pPr>
            <w:r>
              <w:rPr/>
              <w:t>Encourage suggestions to create the final version, and ask students to edit their own forms once these changes have been agre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Having a copy of an “Aunt Sally” form on screen, which can be edited as the discussion progresses helps to simplify and consolidate this process. Ask for a volunteer to email/copy an example for this purpo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p>
            <w:pPr>
              <w:pStyle w:val="Normal"/>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istribute the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various ways in which the form could be distributed, after explaining that each student should invent at least one act, and fill in the form as if by that perform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consider the advantages and disadvantages of these methods, and choose which to use. It may well be that all three methods are used to varying extent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xplain that students should then fill in at least one form. This could be a possible </w:t>
            </w:r>
            <w:r>
              <w:rPr>
                <w:b/>
              </w:rPr>
              <w:t>homework task</w:t>
            </w:r>
            <w:r>
              <w:rPr/>
              <w: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then 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Starmakers tutorial 1</w:t>
            </w:r>
          </w:p>
          <w:p>
            <w:pPr>
              <w:pStyle w:val="Normal"/>
              <w:numPr>
                <w:ilvl w:val="0"/>
                <w:numId w:val="3"/>
              </w:numPr>
              <w:spacing w:lineRule="auto" w:line="240" w:before="0" w:after="0"/>
              <w:rPr/>
            </w:pPr>
            <w:r>
              <w:rPr/>
              <w:t>Copies of data collection forms (optional but recommend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10:30:00Z</dcterms:modified>
  <cp:revision>7</cp:revision>
  <dc:subject/>
  <dc:title/>
</cp:coreProperties>
</file>