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>Matesbook: NAACE objectives mapping</w:t>
      </w:r>
    </w:p>
    <w:p>
      <w:pPr>
        <w:pStyle w:val="Normal"/>
        <w:rPr/>
      </w:pPr>
      <w:r>
        <w:rPr/>
      </w:r>
    </w:p>
    <w:tbl>
      <w:tblPr>
        <w:tblW w:w="156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69"/>
        <w:gridCol w:w="888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trongEmphasis"/>
              </w:rPr>
            </w:pPr>
            <w:r>
              <w:rPr>
                <w:rStyle w:val="StrongEmphasis"/>
              </w:rPr>
              <w:t>NAACE ICT Framework Are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trongEmphasis"/>
              </w:rPr>
            </w:pPr>
            <w:r>
              <w:rPr>
                <w:rStyle w:val="StrongEmphasis"/>
              </w:rPr>
              <w:t>Indicated Area of Study</w:t>
            </w:r>
          </w:p>
        </w:tc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trongEmphasis"/>
              </w:rPr>
            </w:pPr>
            <w:r>
              <w:rPr>
                <w:rStyle w:val="StrongEmphasis"/>
              </w:rPr>
              <w:t>Matesbook mappping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/>
            </w:pPr>
            <w:r>
              <w:rPr/>
              <w:t>Digital Literac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nline identities</w:t>
            </w:r>
          </w:p>
        </w:tc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utorial 1: 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 xml:space="preserve">Use strong passwords to keep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utorial 6: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>Create an online identity and adopt measures to keep accounts secure to prevent misus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ocial networking</w:t>
            </w:r>
          </w:p>
        </w:tc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utorial 1: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>Understand what social network sites are, and how they wor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utorial 2: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>Understand the design, content, advertising and promotion of social network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utorial 6: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 xml:space="preserve">Understand the benefits, risks and ethics surrounding social networks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gital communication</w:t>
            </w:r>
          </w:p>
        </w:tc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utorial 1: 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>Understand how  web-pages can be located and downloaded across an internet networ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utorials 4 and 5: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>Understand how digital graphics use binary information to create images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>Understand how sound and video can be stored and transferred digitally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unctional use</w:t>
            </w:r>
          </w:p>
        </w:tc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utorial 1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>Use a social networking si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utorial 2: 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>Use an Internet browser to locate and display web pages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>Use presentation software to create a design for a social networking websi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utorial 3: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>Set up slide layouts in presentation software  by using gridlines, text boxes, and standard graphic shapes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>Use graphic tools in presentation software to create a design for a web-pag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utorial 4: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>Capture images using a range of devices (camera, scanner, mobile phone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utorial 5: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>Insert, edit and configure images in presentation software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>Insert, edit, format and check the accuracy of text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>Insert video and sound into presentation softwar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reating and sharing content</w:t>
            </w:r>
          </w:p>
        </w:tc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utorials 3 and 4: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>Create graphics for a social networking site, and share these with others as require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utorial 5: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>Create content for a social networking sit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nding, retrieving and validating information</w:t>
            </w:r>
          </w:p>
        </w:tc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utorial 1: 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>Research how the Internet has developed and possible threats which exist when using i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utorial 2: 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>Carry out basic searches using keywords in Internet search engines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>Store URLs of useful sites as favourites/bookmarks, and understand the importance of doing this to work efficiently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mpact of ICT on society; scope, scale and nature of ICT evolution</w:t>
            </w:r>
          </w:p>
        </w:tc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utorials 1 and 6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>Investigate the impact of social networking sites on society, both the benefits and the risk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/>
            </w:pPr>
            <w:r>
              <w:rPr/>
              <w:t>Skill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gital communication</w:t>
            </w:r>
          </w:p>
        </w:tc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utorial 1: 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>Design web pages for a social networking si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utorials 4 and 5: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>Create digital graphics for a social networking site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>Create sound and video for a social networking sit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ducing  and  editing media</w:t>
            </w:r>
          </w:p>
        </w:tc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utorial 2: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>Plan a presentation to show ideas about the design of a social networking site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>Set up and lay out this presentat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utorial 4: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>Capture images using camera, phone, scanner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>Edit and optimise digital images in terms of both file size and qualit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utorial 5: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>Edit images in presentation software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 xml:space="preserve">Insert, edit , format and check the  accuracy of text 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>Insert video and sound into presentation software, and configure these files so that they play correctly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blem solving</w:t>
            </w:r>
          </w:p>
        </w:tc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ll tutorials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>Apply ICT knowledge and understanding in personal and social context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/>
            </w:pPr>
            <w:r>
              <w:rPr/>
              <w:t>Technology in the worl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mmon productivity software and applications</w:t>
            </w:r>
          </w:p>
        </w:tc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utorial 2: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>Use presentation software to create slides and  insert graphic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utorial 3: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>Use presentation software to edit images by using  graphic tools, to create different slide layouts, and to create a navigation system by using action buttons to  link slide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sign and specifications</w:t>
            </w:r>
          </w:p>
        </w:tc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utorial 2: 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>Design a suitable user interface for a social networking site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>Understand the audience and user requirements of a social networking si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utorial 3: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>Understand the importance of getting user feedback to evaluate design result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eb design</w:t>
            </w:r>
          </w:p>
        </w:tc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utorial 2: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>Design a social networking web site by taking into account the needs of the audience, the requirements of the nvaigation system, and the importance of suitable page layouts to display informat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utorial 3: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>Design and create web-graphics ( logo, buttons, backgrounds)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>Design suitable web-page layouts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>Create a navigation bar to link pages in the website from a standard, repeated position on the page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>Create and test links between page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/>
            </w:pPr>
            <w:r>
              <w:rPr/>
              <w:t>Technical understanding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etworks</w:t>
            </w:r>
          </w:p>
        </w:tc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utorial 1: 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 xml:space="preserve">Understand the difference between a LAN and WAN, 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>Understand how local machines or networks connect  to the Internet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>Understand how web hosts store web pages, and respond to browser requests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>Understand the threats posed by malware, and how these can be minimised by using a firewall, and anti-virus softwar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storage</w:t>
            </w:r>
          </w:p>
        </w:tc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utorial 1: 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>Understand the importance of data backup and the different types of archive media which can be used to do this. Compare the advantages / disadvantages of these media type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gramming and control</w:t>
            </w:r>
          </w:p>
        </w:tc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utorial 4: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>Understand how binary data can be transferred and stored in memory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>Understand the how images can be created and stored in digital format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>Understand how images can be compressed to reduce file sizes,  and compare the advantages /disadvantages of various image type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CT systems life cycle</w:t>
            </w:r>
          </w:p>
        </w:tc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utorial 2: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>Investigate the requirements of a social networking system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mbedded systems</w:t>
            </w:r>
          </w:p>
        </w:tc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utorial 4: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>Use multi function devices to capture image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dustry standards</w:t>
            </w:r>
          </w:p>
        </w:tc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utorial 1: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Understand how IP addresses are used to identify computers on a network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>Understand why URLs are used to convert IP addresses into domain name locato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utorial 4: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>Understand the advantages of having standard USB connectivity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/>
              <w:rPr/>
            </w:pPr>
            <w:r>
              <w:rPr/>
              <w:t>Safety, security and the law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sponsible use</w:t>
            </w:r>
          </w:p>
        </w:tc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utorial 1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>Organise work on a computer efficiently by creating folders, using suitable filenames, saving work in the correct place, creating shortcuts to resources, and  backing up fil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utorial 6: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>Create suitable guidelines for the safe use of a social networking sit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nline safety, respect and etiquette</w:t>
            </w:r>
          </w:p>
        </w:tc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utorial 1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>Understand the importance of computer e-safety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>Understand the threats posed by viruses. Discover how antivirus software,  and safe practices (email attachments, downloads, spam ads) can be used to reduce this threat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>Understand the importance of using secure user names and passwords, and test possible passwords to find out their security leve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utorial 6: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>Understand why the security of user names and passwords is important to prevent identity theft (Problem 1)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>Understand the etiquette issues which are involved when using social networking sites (Problem 2)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>Understand how false representation and multiple identities can pose on-line threats (Problems 3, 5)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>Understand what cyber bullying  is, and how it can be minimised(Problem 4)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>Develop Terms of Use for a social networking site in order to provide a safe environment for user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 protection</w:t>
            </w:r>
          </w:p>
        </w:tc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utorial 6: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>Understand the issues involved when submitting data to a social networking site, and possible threats to the security of this dat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thical issues</w:t>
            </w:r>
          </w:p>
        </w:tc>
        <w:tc>
          <w:tcPr>
            <w:tcW w:w="8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utorial 6: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>Understand the issues involved when sharing sensitive information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>Understand the ways in which personal data can be stored and used by companies, and the legal and moral issues which this involves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GB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9:20:00Z</dcterms:created>
  <dc:creator>Chris</dc:creator>
  <dc:description/>
  <dc:language>en-US</dc:language>
  <cp:lastModifiedBy>Chris</cp:lastModifiedBy>
  <cp:lastPrinted>2012-11-16T10:49:00Z</cp:lastPrinted>
  <dcterms:modified xsi:type="dcterms:W3CDTF">2013-04-08T09:20:00Z</dcterms:modified>
  <cp:revision>2</cp:revision>
  <dc:subject/>
  <dc:title/>
</cp:coreProperties>
</file>