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Spreadsheets Homework #1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 a simple picture on the grid below by filling in the squares in different col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write instructions for someone else to draw your picture.  This person will </w:t>
      </w:r>
      <w:r>
        <w:rPr>
          <w:b/>
          <w:bCs/>
        </w:rPr>
        <w:t>not</w:t>
      </w:r>
      <w:r>
        <w:rPr/>
        <w:t xml:space="preserve"> see the final picture before drawing it.  You have to tell them which squares to fill in by using the </w:t>
      </w:r>
      <w:r>
        <w:rPr>
          <w:b/>
          <w:bCs/>
        </w:rPr>
        <w:t>cell references</w:t>
      </w:r>
      <w:r>
        <w:rPr/>
        <w:t xml:space="preserve"> (A1, B2 etc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4001770"/>
            <wp:effectExtent l="0" t="0" r="0" b="0"/>
            <wp:docPr id="1" name="cell_re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ll_ref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59385</wp:posOffset>
                </wp:positionV>
                <wp:extent cx="6066790" cy="272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72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your instructions in this spa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14.45pt;mso-wrap-distance-left:9.05pt;mso-wrap-distance-right:9.05pt;mso-wrap-distance-top:0pt;mso-wrap-distance-bottom:0pt;margin-top:12.5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your instructions in this spa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28:00Z</dcterms:created>
  <dc:creator>Chris Stubbs</dc:creator>
  <dc:description/>
  <dc:language>en-US</dc:language>
  <cp:lastModifiedBy>Chris Stubbs</cp:lastModifiedBy>
  <cp:lastPrinted>2006-06-24T11:25:00Z</cp:lastPrinted>
  <dcterms:modified xsi:type="dcterms:W3CDTF">2006-06-24T10:25:00Z</dcterms:modified>
  <cp:revision>2</cp:revision>
  <dc:subject/>
  <dc:title>Spreadsheets Homework #1</dc:title>
</cp:coreProperties>
</file>